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color w:val="00408F"/>
        </w:rPr>
        <w:drawing>
          <wp:inline distT="0" distB="0" distL="0" distR="0">
            <wp:extent cx="1952625" cy="808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тичне зображення структури власності та власників з істотною участю ТОВ «ДУ»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028480"/>
                          <a:chOff x="0" y="0"/>
                          <a:chExt cx="91432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2513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В «ДУ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5560"/>
                            <a:ext cx="21711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3426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798840"/>
                            <a:ext cx="1485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7988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360" y="798840"/>
                            <a:ext cx="1485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80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8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628360"/>
                            <a:ext cx="10281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8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5138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92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9999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4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1140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46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43426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566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43426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566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41140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9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3085560"/>
                            <a:ext cx="21711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4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704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4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308556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76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50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42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95.95pt" coordorigin="0,0" coordsize="14399,7919">
                <v:rect id="shape_0" stroked="f" o:allowincell="f" style="position:absolute;left:0;top:0;width:1439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039;top:179;width:39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В «ДУ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859;width:341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683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258" to="5757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258" to="71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1258" to="10616,2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1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80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5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1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8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39;top:4139;width:16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8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59;top:395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92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9;top:629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4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79;top:647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46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9179;top:683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08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59;top:683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08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79;top:647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9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0979;top:4859;width:341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9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9;top:485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08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5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50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42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___________________________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35:00Z</dcterms:created>
  <dc:creator>Lena</dc:creator>
  <dc:description/>
  <cp:keywords/>
  <dc:language>en-US</dc:language>
  <cp:lastModifiedBy>Довбыш Дмитрий</cp:lastModifiedBy>
  <cp:lastPrinted>2013-07-26T12:27:00Z</cp:lastPrinted>
  <dcterms:modified xsi:type="dcterms:W3CDTF">2014-04-03T07:58:00Z</dcterms:modified>
  <cp:revision>15</cp:revision>
  <dc:subject/>
  <dc:title>Д </dc:title>
</cp:coreProperties>
</file>