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ий п</w:t>
      </w:r>
      <w:r>
        <w:rPr>
          <w:b/>
          <w:sz w:val="28"/>
          <w:szCs w:val="28"/>
        </w:rPr>
        <w:t xml:space="preserve">орядок та режим доступ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авил </w:t>
      </w:r>
      <w:r>
        <w:rPr>
          <w:b/>
          <w:sz w:val="28"/>
          <w:szCs w:val="28"/>
          <w:lang w:val="uk-UA"/>
        </w:rPr>
        <w:t xml:space="preserve">проведення </w:t>
      </w:r>
      <w:r>
        <w:rPr>
          <w:b/>
          <w:sz w:val="28"/>
          <w:szCs w:val="28"/>
        </w:rPr>
        <w:t>внутрішнього фінансового моніторингу</w:t>
      </w:r>
      <w:r>
        <w:rPr>
          <w:b/>
          <w:sz w:val="28"/>
          <w:szCs w:val="28"/>
          <w:lang w:val="uk-UA"/>
        </w:rPr>
        <w:t xml:space="preserve"> та програм його здійсн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</w:rPr>
        <w:t>(</w:t>
      </w:r>
      <w:r>
        <w:rPr>
          <w:b/>
          <w:lang w:val="uk-UA"/>
        </w:rPr>
        <w:t>депозитарними установами</w:t>
      </w:r>
      <w:r>
        <w:rPr>
          <w:b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1.1. Порядок та режим доступу до правил проведення внутрішнього фінансового моніторингу та програм його здійснення (надалі - Порядок) розроблений відповідно до Закону України “Про запобігання та протидію легалізації (відмиванню) доходів, одержаних злочинним шляхом, або фінансування тероризму” (надалі - Закон), міжнародних нормативних актів з питань запобігання легалізації (відмиванню) доходів, одержаних злочинним шляхом, та фінансуванню тероризму та інших актів законодавства України з питань здійснення фінансового моніторинг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2. Порядок є внутрішнім документом ТОВ „АВС”, який визначає умови та порядок доступу працівників ТОВ „АВС” до Правил проведення внутрішнього фінансового моніторингу, Програм його здійснення, Програми  навчання і підвищення кваліфікації працівників щодо здійснення заходів з фінансового моніторингу (надалі – Правила та Програми).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3. Правила та програми є документами з обмеженим доступо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4. Доступ до Правил та програм мають наступні особи: директор, працівник відповідальний за проведення фінансового моніторингу та працівники, що беруть участь у забезпеченні здійснення фінансових операцій, перелік яких затверджується наказом директора, а також Державна комісія з цінних паперів та фондового ринку та Державна служба фінансового моніторингу України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Доступ всіх інших осіб до Правил та програм забороняється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5. Правила та програми повинні зберігатися у шафах (сейфах), які надійно замикаються і унеможливлюють доступ до них сторонніх осіб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6. Всі працівники, що беруть участь у забезпеченні здійснення фінансових операцій, повинні ознайомитися з Правилами та програмами під розписку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7. Правила та програми видані для роботи працівникам повинні бути повернуті у той же день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Забороняється виносити Правила та програми за межі приміщень ТОВ „АВС”.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8. У разі необхідності працівники з письмового дозволу директора ТОВ ”АВС” можуть робити копії або виписки з Правил та програм. Копіювання Правил та програм для сторонніх осіб не допускаєтьс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При використанні в своїй діяльності копій чи виписок з Правил та програм працівники повинні забезпечити неможливість ознайомлення з ними інших осіб, які не мають права доступу до Правил та прогр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0:00Z</dcterms:created>
  <dc:creator>Luda</dc:creator>
  <dc:description/>
  <cp:keywords/>
  <dc:language>en-US</dc:language>
  <cp:lastModifiedBy>Довбыш Дмитрий</cp:lastModifiedBy>
  <dcterms:modified xsi:type="dcterms:W3CDTF">2014-11-24T12:39:00Z</dcterms:modified>
  <cp:revision>6</cp:revision>
  <dc:subject/>
  <dc:title>Погоджено </dc:title>
</cp:coreProperties>
</file>