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Додаток № </w:t>
      </w:r>
      <w:r>
        <w:rPr/>
        <w:t>7</w:t>
      </w:r>
      <w:r>
        <w:rPr>
          <w:lang w:val="uk-UA"/>
        </w:rPr>
        <w:t xml:space="preserve"> Примірних правил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провед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нутрішнього фінансового моніторинг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ерівнику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повідального працівника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овідка про неповідомлення Державного комітету фінансового моніторингу України про фінансову операцію, що підлягає внутрішньому фінансовому моніторинг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важаю, що направлення повідомлення про проведену фінансову операцію щодо якої проведено внутрішній фінансовий моніторинг, а саме ______________________________(зміст операції та сторони, тощо) до Державного комітету фінансового моніторингу є непотрібним у зв’язку з _______________________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ий працівник ТОВ «АВ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</w:t>
        <w:tab/>
        <w:tab/>
        <w:tab/>
        <w:tab/>
        <w:tab/>
        <w:t>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П. І.Б.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7:00Z</dcterms:created>
  <dc:creator>max</dc:creator>
  <dc:description/>
  <cp:keywords/>
  <dc:language>en-US</dc:language>
  <cp:lastModifiedBy>Довбыш Дмитрий</cp:lastModifiedBy>
  <dcterms:modified xsi:type="dcterms:W3CDTF">2014-11-24T12:37:00Z</dcterms:modified>
  <cp:revision>3</cp:revision>
  <dc:subject/>
  <dc:title>Додаток 7 до Порядку проведення </dc:title>
</cp:coreProperties>
</file>