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uk-UA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Додаток № 1</w:t>
      </w:r>
      <w:r>
        <w:rPr/>
        <w:t>0</w:t>
      </w:r>
      <w:r>
        <w:rPr>
          <w:lang w:val="uk-UA"/>
        </w:rPr>
        <w:t xml:space="preserve"> до Примірних правил провед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нутрішнього фінансового моніторинг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ерівнику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повідального працівника ТОВ «АВС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овідка про підтвердження інформації щодо наявності серед учасників операції, що проводиться через ТОВ «АВС», особи, яку внесено до переліку осіб, пов’язаних із здійсненням терористичної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еревіривши дані надані працівником (П.І.Б. та посада) щодо наявності серед учасників операції (вказати дату ініціювання, сторони та зміст) є особа _____________________(П. І. Б.), яка внесена до переліку осіб пов’язаних із здійсненням терористичної діяльності, підтверджую надані ним да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ий працівник ТОВ «АВ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</w:t>
        <w:tab/>
        <w:tab/>
        <w:tab/>
        <w:tab/>
        <w:tab/>
        <w:t>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П. І.Б.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01:00Z</dcterms:created>
  <dc:creator>max</dc:creator>
  <dc:description/>
  <cp:keywords/>
  <dc:language>en-US</dc:language>
  <cp:lastModifiedBy>Довбыш Дмитрий</cp:lastModifiedBy>
  <cp:lastPrinted>2010-12-22T11:11:00Z</cp:lastPrinted>
  <dcterms:modified xsi:type="dcterms:W3CDTF">2014-11-24T12:37:00Z</dcterms:modified>
  <cp:revision>3</cp:revision>
  <dc:subject/>
  <dc:title>Додаток 9 до Порядку проведення </dc:title>
</cp:coreProperties>
</file>