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lang w:val="uk-UA"/>
        </w:rPr>
      </w:pPr>
      <w:r>
        <w:rPr>
          <w:color w:val="00408F"/>
          <w:lang w:val="en-US" w:eastAsia="en-US"/>
        </w:rPr>
        <w:drawing>
          <wp:inline distT="0" distB="0" distL="0" distR="0">
            <wp:extent cx="1952625" cy="809625"/>
            <wp:effectExtent l="0" t="0" r="0" b="0"/>
            <wp:docPr id="1" name="Рисунок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943100" cy="7137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Додаток № </w:t>
      </w:r>
      <w:r>
        <w:rPr/>
        <w:t>8</w:t>
      </w:r>
      <w:r>
        <w:rPr>
          <w:lang w:val="uk-UA"/>
        </w:rPr>
        <w:t xml:space="preserve"> до Примірних правил проведення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нутрішнього фінансового моніторинг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Керівнику ТОВ «АВС»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_______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повідального працівника ТОВ «АВС»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__________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від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явлення фінансової операції, яка не має очевидного економічного сенс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Я, ______________________(П. І. Б.), відповідальний працівник ТОВ «АВС» (особа, що тимчасово виконує обов’язки відповідального працівника ТОВ «АВС»), вважаю, що фінансова операція №______ (з реєстру фінансових операцій) від ______(дата проведення), є операцію, що має не меті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Так висновки зроблені мною, на підставі________________________________________________________________________________________________________________________________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</w:t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(дата)</w:t>
        <w:tab/>
        <w:tab/>
        <w:tab/>
        <w:tab/>
        <w:tab/>
        <w:tab/>
        <w:tab/>
        <w:tab/>
        <w:tab/>
        <w:tab/>
        <w:t>(підпис)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rd.ua/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00:00Z</dcterms:created>
  <dc:creator>max</dc:creator>
  <dc:description/>
  <cp:keywords/>
  <dc:language>en-US</dc:language>
  <cp:lastModifiedBy>Довбыш Дмитрий</cp:lastModifiedBy>
  <cp:lastPrinted>2010-12-22T11:11:00Z</cp:lastPrinted>
  <dcterms:modified xsi:type="dcterms:W3CDTF">2014-11-24T12:37:00Z</dcterms:modified>
  <cp:revision>3</cp:revision>
  <dc:subject/>
  <dc:title>Додаток 8 до Порядку проведення </dc:title>
</cp:coreProperties>
</file>