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 1</w:t>
      </w:r>
      <w:r>
        <w:rPr/>
        <w:t>1</w:t>
      </w:r>
      <w:r>
        <w:rPr>
          <w:lang w:val="uk-UA"/>
        </w:rPr>
        <w:t xml:space="preserve"> до Примірних правил провед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нутрішнього фінансового моніторинг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lang w:val="uk-UA"/>
        </w:rPr>
        <w:t>про проведення поточної перевірки ____________(вказати підрозділ, відокремлений підрозділ, П.І.Б. та посаду працівника (ів)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Я, _____________________ (П. І. Б.), відповідальний працівник (особа, що тимчасово виконує його обов’язки) здійснив поточну перевірку діяльності ______________________________________________________________________________________________________________________________________________________________(вказати підрозділ, відокремлений підрозділ або П. І. Б. та посаду працівника (ів)) на предмет дотримання ним (ними) Правил та виконання Програм проведення фінансового моніторингу та законодавства у сфері запобігання та протидії легалізації (відмивання) коштів одержаних злочинним шляхом, або фінансування тероризм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ході перевірки були досліджені наступ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uk-UA"/>
        </w:rPr>
        <w:t>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>За результатами перевірки виявлено (у разі відсутності порушень вказати, що порушення відсутні) такі порушення вимог Правил та виконання Програм проведення фінансового моніторингу та законодавства у сфері запобігання та протидії легалізації (відмивання) коштів одержаних злочинним шляхом, або фінансування тероризм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___________________________________________________________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</w:t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1:00Z</dcterms:created>
  <dc:creator>max</dc:creator>
  <dc:description/>
  <cp:keywords/>
  <dc:language>en-US</dc:language>
  <cp:lastModifiedBy>Довбыш Дмитрий</cp:lastModifiedBy>
  <dcterms:modified xsi:type="dcterms:W3CDTF">2014-11-24T12:38:00Z</dcterms:modified>
  <cp:revision>3</cp:revision>
  <dc:subject/>
  <dc:title>Додаток _ до Порядку проведення </dc:title>
</cp:coreProperties>
</file>