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60"/>
        <w:ind w:left="4502" w:hanging="0"/>
        <w:rPr/>
      </w:pPr>
      <w:r>
        <w:rPr>
          <w:b/>
          <w:sz w:val="28"/>
          <w:szCs w:val="28"/>
          <w:lang w:val="uk-UA"/>
        </w:rPr>
        <w:t>Міністерство доходів і зборів України</w:t>
      </w:r>
    </w:p>
    <w:p>
      <w:pPr>
        <w:pStyle w:val="Normal"/>
        <w:spacing w:before="0" w:after="60"/>
        <w:ind w:left="4502" w:hanging="0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04655, м. Київ-53, Львівська пл., 8</w:t>
      </w:r>
    </w:p>
    <w:p>
      <w:pPr>
        <w:pStyle w:val="Normal"/>
        <w:ind w:left="450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363" w:hanging="0"/>
        <w:jc w:val="both"/>
        <w:rPr>
          <w:i/>
          <w:i/>
          <w:lang w:val="uk-UA"/>
        </w:rPr>
      </w:pPr>
      <w:r>
        <w:rPr>
          <w:i/>
          <w:lang w:val="uk-UA"/>
        </w:rPr>
        <w:t>Щодо проекту Декларації з особливого податку на операції з відчуження цінних паперів  та операцій з деривативами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 офіційному веб-порталі Міністерства доходів і зборів України 26.06.2013 р. було опубліковано для обговорення та надання пропозицій проект наказу «Про затвердження форм звітності з особливого податку на операції з відчуження цінних паперів та операції з деривативами та порядку їх заповнення і подання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 w:eastAsia="uk-UA"/>
        </w:rPr>
        <w:t xml:space="preserve">Професійна асоціація реєстраторів і депозитаріїв (ПАРД), що зареєстрована НКЦФПР як об’єднання торговців цінними паперами та має статус </w:t>
      </w:r>
      <w:r>
        <w:rPr>
          <w:sz w:val="26"/>
          <w:szCs w:val="26"/>
          <w:lang w:val="uk-UA"/>
        </w:rPr>
        <w:t xml:space="preserve">саморегулівної організації зберігачів цінних паперів, </w:t>
      </w:r>
      <w:r>
        <w:rPr>
          <w:bCs/>
          <w:sz w:val="26"/>
          <w:szCs w:val="26"/>
          <w:lang w:val="uk-UA"/>
        </w:rPr>
        <w:t xml:space="preserve">просить розглянути і врахувати пропозиції до зазначеного </w:t>
      </w:r>
      <w:r>
        <w:rPr>
          <w:sz w:val="26"/>
          <w:szCs w:val="26"/>
          <w:lang w:val="uk-UA"/>
        </w:rPr>
        <w:t>проекту наказу</w:t>
      </w:r>
      <w:r>
        <w:rPr>
          <w:sz w:val="26"/>
          <w:szCs w:val="26"/>
          <w:lang w:val="uk-UA" w:eastAsia="uk-UA"/>
        </w:rPr>
        <w:t>, які підготовлені фахівцями та експертами з питань оподаткування – членами Торгового комітету ПАРД і направлені</w:t>
      </w:r>
      <w:r>
        <w:rPr>
          <w:sz w:val="26"/>
          <w:szCs w:val="26"/>
          <w:lang w:val="uk-UA"/>
        </w:rPr>
        <w:t xml:space="preserve"> на його вдосконаленн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 xml:space="preserve">1) Пункт 213.2 статті 213 ПКУ визначає ряд операцій, що не підлягають оподаткуванню особливим податком. Згідно пп. 212.1.9. статті 212 ПКУ платниками особливого податку на операції з відчуження цінних паперів та операції з деривативами є фізична або юридична особа - резидент або нерезидент (в тому числі їх відокремлені підрозділи), які проводять операції з деривативами або з продажу, обміну або інших способів відчуження цінних паперів, </w:t>
      </w:r>
      <w:r>
        <w:rPr>
          <w:sz w:val="26"/>
          <w:szCs w:val="26"/>
          <w:u w:val="single"/>
          <w:lang w:val="uk-UA"/>
        </w:rPr>
        <w:t>крім випадків, передбачених пунктом 213.2 статті 213 цього Кодексу</w:t>
      </w:r>
      <w:r>
        <w:rPr>
          <w:sz w:val="26"/>
          <w:szCs w:val="26"/>
          <w:lang w:val="uk-UA"/>
        </w:rPr>
        <w:t xml:space="preserve">. Отже, при здійсненні особою операцій, визначених пунктом 213.2, вона </w:t>
      </w:r>
      <w:r>
        <w:rPr>
          <w:b/>
          <w:i/>
          <w:sz w:val="26"/>
          <w:szCs w:val="26"/>
          <w:lang w:val="uk-UA"/>
        </w:rPr>
        <w:t>не є платником особливого податку</w:t>
      </w:r>
      <w:r>
        <w:rPr>
          <w:sz w:val="26"/>
          <w:szCs w:val="26"/>
          <w:lang w:val="uk-UA"/>
        </w:rPr>
        <w:t xml:space="preserve">. 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ункт 46.1 статті 46 ПКУ визначає, що податкова декларація, розрахунок (далі - податкова декларація) - документ, що подається </w:t>
      </w:r>
      <w:r>
        <w:rPr>
          <w:sz w:val="26"/>
          <w:szCs w:val="26"/>
          <w:u w:val="single"/>
          <w:lang w:val="uk-UA"/>
        </w:rPr>
        <w:t>платником податків</w:t>
      </w:r>
      <w:r>
        <w:rPr>
          <w:sz w:val="26"/>
          <w:szCs w:val="26"/>
          <w:lang w:val="uk-UA"/>
        </w:rPr>
        <w:t xml:space="preserve"> (у тому числі відокремленим підрозділом у випадках, визначених цим Кодексом) контролюючому орган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 xml:space="preserve">Зважаючи на вищезазначене, пропонуємо </w:t>
      </w:r>
      <w:r>
        <w:rPr>
          <w:b/>
          <w:sz w:val="26"/>
          <w:szCs w:val="26"/>
          <w:lang w:val="uk-UA"/>
        </w:rPr>
        <w:t>виключити рядки щодо операцій з підакцизними цінними паперами та деривативами, які не підлягають оподаткуванню з форми Декларації</w:t>
      </w:r>
      <w:r>
        <w:rPr>
          <w:sz w:val="26"/>
          <w:szCs w:val="26"/>
          <w:lang w:val="uk-UA"/>
        </w:rPr>
        <w:t xml:space="preserve"> (коди операції 4 «Сума за операціями з підакцизними цінними паперами та деривативами, які не підлягають оподаткуванню» та 5 «Коригування суми за операціями з підакцизними цінними паперами та деривативами, які не підлягають оподаткуванню») та Уточнюючої декларації (код операції 4 «Уточнююча сума за операціями з підакцизними товарами (цінними паперами та деривативами), які не підлягають оподаткуванню»).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)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Пункт 46.1 ст. 46 розділу ІІ ПКУ дає визначення податкової Декларації, як документу, на підставі якого </w:t>
      </w:r>
      <w:r>
        <w:rPr>
          <w:i/>
          <w:sz w:val="26"/>
          <w:szCs w:val="26"/>
          <w:lang w:val="uk-UA"/>
        </w:rPr>
        <w:t>здійснюється нарахування та/або сплата податкового зобов‘язання платником податку</w:t>
      </w:r>
      <w:r>
        <w:rPr>
          <w:sz w:val="26"/>
          <w:szCs w:val="26"/>
          <w:lang w:val="uk-UA"/>
        </w:rPr>
        <w:t xml:space="preserve">, який подає декларацію, за звітній період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 xml:space="preserve">Термін «податкова інформація» згідно з пп. 14.1.171 ПКУ визначений Законом України від 02.10.92 р. № 2657-XII «Про інформацію». Так, відповідно до ст. 251 зазначеного Закону податкова інформація – сукупність відомостей і даних, що створені або отримані суб'єктами інформаційних відносин у процесі поточної діяльності і </w:t>
      </w:r>
      <w:r>
        <w:rPr>
          <w:b/>
          <w:i/>
          <w:sz w:val="26"/>
          <w:szCs w:val="26"/>
          <w:lang w:val="uk-UA"/>
        </w:rPr>
        <w:t>необхідні для реалізації покладених на контролюючі органи завдань і функцій</w:t>
      </w:r>
      <w:r>
        <w:rPr>
          <w:b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тже, для розрахунку особливого податку необхідно вказати в Декларації з особливого податку інформацію про загальні обсяги операцій з цінними паперами та загальну кількість операцій з деривативами на фондовій біржі та на позабіржовому ринку (за якими у відповідності до п. 215.1 ПКУ встановлюються різні ставки податку) за звітній період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 xml:space="preserve">Разом з тим, проект форми Декларації та Порядок заповнення Декларації з особливого податку вимагає від платника податку надання інформації за </w:t>
      </w:r>
      <w:r>
        <w:rPr>
          <w:b/>
          <w:sz w:val="26"/>
          <w:szCs w:val="26"/>
          <w:lang w:val="uk-UA"/>
        </w:rPr>
        <w:t>кожною</w:t>
      </w:r>
      <w:r>
        <w:rPr>
          <w:sz w:val="26"/>
          <w:szCs w:val="26"/>
          <w:lang w:val="uk-UA"/>
        </w:rPr>
        <w:t xml:space="preserve"> операцією купівлі - продажу цінних паперів та деривативів, в тому числі і таких операцій, дохід від яких не є об‘єктом оподаткування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датки до Декларації з особливого податку вимагають від платника податку надання інформації, яка жодним чином не впливає на розрахунок податку від операцій з цінними паперами та деривативами</w:t>
      </w:r>
      <w:r>
        <w:rPr>
          <w:b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 xml:space="preserve">Отже, пропонуємо </w:t>
      </w:r>
      <w:r>
        <w:rPr>
          <w:b/>
          <w:sz w:val="26"/>
          <w:szCs w:val="26"/>
          <w:lang w:val="uk-UA"/>
        </w:rPr>
        <w:t>виключити додатки з форми Декларації та Уточнюючої декларації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3) Проект форми Декларації передбачає звітування за біржовими операціями, оподатковуються за ставкою 0,1 % та 1,5%  (код операції 1.1.2, 1.1.3, 3.1.2 та 3.1.3).  Проте відповідно до пунктів 215</w:t>
      </w:r>
      <w:r>
        <w:rPr>
          <w:sz w:val="26"/>
          <w:szCs w:val="26"/>
          <w:vertAlign w:val="superscript"/>
          <w:lang w:val="uk-UA"/>
        </w:rPr>
        <w:t>1</w:t>
      </w:r>
      <w:r>
        <w:rPr>
          <w:sz w:val="26"/>
          <w:szCs w:val="26"/>
          <w:lang w:val="uk-UA"/>
        </w:rPr>
        <w:t>.1.3 та 215</w:t>
      </w:r>
      <w:r>
        <w:rPr>
          <w:sz w:val="26"/>
          <w:szCs w:val="26"/>
          <w:vertAlign w:val="superscript"/>
          <w:lang w:val="uk-UA"/>
        </w:rPr>
        <w:t>1</w:t>
      </w:r>
      <w:r>
        <w:rPr>
          <w:sz w:val="26"/>
          <w:szCs w:val="26"/>
          <w:lang w:val="uk-UA"/>
        </w:rPr>
        <w:t>.1.4 статті 215</w:t>
      </w:r>
      <w:r>
        <w:rPr>
          <w:sz w:val="26"/>
          <w:szCs w:val="26"/>
          <w:vertAlign w:val="superscript"/>
          <w:lang w:val="uk-UA"/>
        </w:rPr>
        <w:t xml:space="preserve">1 </w:t>
      </w:r>
      <w:r>
        <w:rPr>
          <w:sz w:val="26"/>
          <w:szCs w:val="26"/>
          <w:lang w:val="uk-UA"/>
        </w:rPr>
        <w:t xml:space="preserve">Податкового кодексу України за вказаними ставками оподатковуються тільки  операції з продажу цінних паперів поза фондовою біржею. Тому пропонуємо </w:t>
      </w:r>
      <w:r>
        <w:rPr>
          <w:b/>
          <w:sz w:val="26"/>
          <w:szCs w:val="26"/>
          <w:lang w:val="uk-UA"/>
        </w:rPr>
        <w:t>виключити з проекту форми Декларації вказані рядки</w:t>
      </w:r>
      <w:r>
        <w:rPr>
          <w:sz w:val="26"/>
          <w:szCs w:val="26"/>
          <w:lang w:val="uk-UA"/>
        </w:rPr>
        <w:t>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Також направляємо пропозиції до проекту Порядку складання, заповнення та подання Декларації з особливого податку та Уточнюючої декларації, що додаються. Відповідні зміни пропонуємо внести і до форми декларації. 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пію листа з пропозиціями направляємо на адресу електронної пошти vgorkusha@minrd.gov.ua  з темою «Проект наказу по особливому податку».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i/>
          <w:lang w:val="uk-UA"/>
        </w:rPr>
        <w:t>Додаток: Пропозиції ПАРД до проекту Порядку складання, заповнення та подання Декларації з особливого податку на операції з відчуження цінних паперів та операцій з деривативами та Уточнюючої декларації з особливого податку на операції з відчуження цінних паперів та операцій з деривативами, що додаються в одному примірнику на 10 арк.</w:t>
      </w:r>
    </w:p>
    <w:p>
      <w:pPr>
        <w:pStyle w:val="Normal"/>
        <w:spacing w:lineRule="auto" w:line="276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spacing w:lineRule="auto" w:line="276"/>
        <w:ind w:left="-180" w:firstLine="54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 повагою,</w:t>
      </w:r>
    </w:p>
    <w:p>
      <w:pPr>
        <w:pStyle w:val="Normal"/>
        <w:spacing w:lineRule="auto" w:line="276"/>
        <w:ind w:left="-180" w:firstLine="54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езидент ПАРД                                                                                    О.М. Кий</w:t>
      </w:r>
    </w:p>
    <w:p>
      <w:pPr>
        <w:pStyle w:val="Normal"/>
        <w:ind w:left="-180" w:firstLine="54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-180" w:firstLine="54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к. О. Лапшова, тел. 286-94-20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10:28:00Z</dcterms:created>
  <dc:creator>e.lapshova</dc:creator>
  <dc:description/>
  <cp:keywords/>
  <dc:language>en-US</dc:language>
  <cp:lastModifiedBy>Лапшова Елена</cp:lastModifiedBy>
  <cp:lastPrinted>2013-07-22T11:17:00Z</cp:lastPrinted>
  <dcterms:modified xsi:type="dcterms:W3CDTF">2013-07-22T08:18:00Z</dcterms:modified>
  <cp:revision>11</cp:revision>
  <dc:subject/>
  <dc:title>Міністру доходів і зборів України</dc:title>
</cp:coreProperties>
</file>