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87</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ЗАКРИТИЙ НЕДИВЕРСИФІКОВАНИЙ КОРПОРАТИВНИЙ ІНВЕСТИЦІЙНИЙ ФОНД «Ріелті Інвест»</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КОРПОРАТИВНИЙ ІНВЕСТИЦІЙНИЙ ФОНД «Ріелті Інвест»</w:t>
      </w:r>
      <w:r>
        <w:rPr>
          <w:sz w:val="26"/>
          <w:szCs w:val="26"/>
          <w:lang w:val="uk-UA"/>
        </w:rPr>
        <w:t xml:space="preserve"> (код ЄДРПОУ - 35773117) (далі - ВАТ «ЗНКІФ «Ріелті Інвест»)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ЗНКІФ «Ріелті Інвест»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Ріелті Інвест» у депозитарній системі України, здійснювати облікові операції щодо внесення змін до системи депозитарного обліку щодо цінних паперів ВАТ «ЗНКІФ «Ріелті Інвест».</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КІФ «Ріелті Інвест»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Ріелті Інвест»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ЗНКІФ «Ріелті Інвест»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КІФ «Ріелті Інвест»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КІФ «Ріелті Інвест»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1"/>
        <w:ind w:firstLine="567"/>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7:00Z</dcterms:created>
  <dc:creator>User</dc:creator>
  <dc:description/>
  <cp:keywords/>
  <dc:language>en-US</dc:language>
  <cp:lastModifiedBy>orohovskiy</cp:lastModifiedBy>
  <cp:lastPrinted>2013-09-23T12:13:00Z</cp:lastPrinted>
  <dcterms:modified xsi:type="dcterms:W3CDTF">2013-09-26T14:37:00Z</dcterms:modified>
  <cp:revision>2</cp:revision>
  <dc:subject/>
  <dc:title>ПРОЕКТ</dc:title>
</cp:coreProperties>
</file>