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5</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корпоративний інвестиційний фонд «ПЕРША СТОЛИЦЯ»</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ПЕРША СТОЛИЦЯ»</w:t>
      </w:r>
      <w:r>
        <w:rPr>
          <w:sz w:val="26"/>
          <w:szCs w:val="26"/>
          <w:lang w:val="uk-UA"/>
        </w:rPr>
        <w:t xml:space="preserve"> (код ЄДРПОУ - 35475999) (далі - ВАТ «ЗНКІФ «ПЕРША СТОЛИЦЯ»)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КІФ «ПЕРША СТОЛИЦЯ»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ПЕРША СТОЛИЦЯ» у депозитарній системі України, здійснювати облікові операції щодо внесення змін до системи депозитарного обліку щодо цінних паперів ВАТ «ЗНКІФ «ПЕРША СТОЛИЦЯ».</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ПЕРША СТОЛИЦЯ»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ПЕРША СТОЛИЦЯ»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КІФ «ПЕРША СТОЛИЦЯ»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ПЕРША СТОЛИЦЯ»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ПЕРША СТОЛИЦЯ»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6:00Z</dcterms:created>
  <dc:creator>User</dc:creator>
  <dc:description/>
  <cp:keywords/>
  <dc:language>en-US</dc:language>
  <cp:lastModifiedBy>orohovskiy</cp:lastModifiedBy>
  <cp:lastPrinted>2013-09-23T12:12:00Z</cp:lastPrinted>
  <dcterms:modified xsi:type="dcterms:W3CDTF">2013-09-26T14:36:00Z</dcterms:modified>
  <cp:revision>2</cp:revision>
  <dc:subject/>
  <dc:title>ПРОЕКТ</dc:title>
</cp:coreProperties>
</file>