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али до четвертого пит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бюджету ПАРД на 2014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 рішення до четвертого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юджет ПАРД на 2014 рі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ект Бюджету ПАРД на 201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056"/>
        <w:gridCol w:w="1701"/>
      </w:tblGrid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>Статт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ru-RU"/>
              </w:rPr>
              <w:t>План на 2014 рік, тис грн.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bookmarkStart w:id="0" w:name="_Hlk385341903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О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bookmarkStart w:id="1" w:name="_Hlk38534175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Членські внески на 2014 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 531,4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асивні до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277,5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бір Третейського су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0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сього ДОХОД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 858,9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А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итрати на утримання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bookmarkStart w:id="2" w:name="_Hlk385341609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тримання  офіс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6,0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в’язок та комунік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45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Господарськ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30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ридбання та утримання офісної техні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25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Фонд заробітної пл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 200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Нараховані податки на фонд заробітної пл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410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Утримання автомобі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40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ідрядж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,0 </w:t>
            </w:r>
          </w:p>
        </w:tc>
      </w:tr>
      <w:tr>
        <w:trPr>
          <w:trHeight w:val="22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ідвищення кваліфікації спеціалістів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0,0 </w:t>
            </w:r>
          </w:p>
        </w:tc>
      </w:tr>
      <w:tr>
        <w:trPr>
          <w:trHeight w:val="45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Інші адміністративні витрати (аудит, нотаріальні послуги, програма звітності СРО, 1:С, реєстраційні та ліцензійні послуги, послуги банку та депозитарної установи тощ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25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Б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Забезпечення діяльності Третейського суду, в т.ч. проведення Зборів судд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6,5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Освіта та просвіта членів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ведення семінарів, вебінарів, конференцій, круглих стол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6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часть у семінарах, вебінарах, конференціях, круглих столах інших організато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7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гальні збори членів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3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безпечення діяльності Ради та Комітетів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9,5 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Г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формаційно-консультаційні  послуги з питань розвитку законодавства, проведення експертиз, лобіювання тощ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нсультаційні по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3" w:name="OLE_LINK9"/>
            <w:bookmarkStart w:id="4" w:name="OLE_LINK8"/>
            <w:bookmarkStart w:id="5" w:name="OLE_LINK7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75,0 </w:t>
            </w:r>
            <w:bookmarkEnd w:id="3"/>
            <w:bookmarkEnd w:id="4"/>
            <w:bookmarkEnd w:id="5"/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Юридичні по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5,0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оведення дослідж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Г'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Інформування про Асоціаці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Друковані та інформаційні видан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,0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айт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3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ідтримка бази даних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3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Д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Виконання функцій ОПУ/СР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Е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рограми підтримки професійної діяльності членів Асоціаці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прияння вдосконаленню алгоритмів ведення обліку та формування звітності  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прияння вдосконаленню алгоритмів ведення обліку та формування звітності  ТЦ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50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Всього ВИТРАТ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2 582,0 </w:t>
            </w:r>
          </w:p>
        </w:tc>
      </w:tr>
      <w:tr>
        <w:trPr>
          <w:trHeight w:val="227" w:hRule="exac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ДЕФІЦИТ (-) / ПРОФІЦИТ 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-723,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081"/>
        <w:gridCol w:w="1701"/>
      </w:tblGrid>
      <w:tr>
        <w:trPr>
          <w:trHeight w:val="319" w:hRule="atLeast"/>
        </w:trPr>
        <w:tc>
          <w:tcPr>
            <w:tcW w:w="85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тан грошових рахунків ПАРД на 01.01.2014р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лишок коштів на поточному рахунку, 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0 293,00 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Сума коштів на депозитних рахунках, гр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 864 000,00 </w:t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8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Р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1 874 293,00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8:00Z</dcterms:created>
  <dc:creator>n.balabanova</dc:creator>
  <dc:description/>
  <dc:language>en-US</dc:language>
  <cp:lastModifiedBy>Довбыш Дмитрий</cp:lastModifiedBy>
  <dcterms:modified xsi:type="dcterms:W3CDTF">2014-04-18T09:38:00Z</dcterms:modified>
  <cp:revision>2</cp:revision>
  <dc:subject/>
  <dc:title/>
</cp:coreProperties>
</file>