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ате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али до третього пит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затвердження перспективної програми діяльності ПАРД на 2014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ект рішення до третього пит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ерспективну програму діяльності ПАРД на 2014 рі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ЕРСПЕКТИВНА ПРОГРАМА ДІЯЛЬНОСТІ ПАРД НА 2014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. ЗАХИСТ ПРОФЕСІЙНИХ ІНТЕРЕСІВ УЧАСНИКІВ АСОЦІАЦІЇ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ніторинг, аналіз та напрацювання пропозицій до зареєстрованих у Верховній Раді України проектів Законів України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прияння розвитку ринку цінних паперів і деривативів шляхом вдосконалення законодавства, </w:t>
      </w:r>
      <w:r>
        <w:rPr>
          <w:i/>
          <w:sz w:val="28"/>
          <w:szCs w:val="28"/>
          <w:lang w:val="uk-UA"/>
        </w:rPr>
        <w:t>зокрема розроблення законопроектів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 змін до Податкового кодексу України (щодо стимулювання фінансових інвестицій та розвитку фондового ринку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еяких законів України щодо реформування депозитарної системи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подальшого удосконалення діяльності акціонерних товариств, зокрема, імплементації положень законодавства ЄС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досконал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цедур стягнення штрафів, та впорядкув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мір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трафів, накладених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ушення законодавства на ринку цінних паперів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и до закону «Про цінні папери та фондовий ринок» щодо діяльності СРО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дериватив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облення змін та доповнень до діючих підзаконних нормативних актів та розробка нових нормативних актів щодо регулювання діяльності з торгівлі цінними паперами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нзійних умов провадження професійної діяльності на фондовому ринку - діяльності з торгівлі цінними паперами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ку та умов видачі ліцензії на провадження окремих видів професійної діяльності на фондовому ринку (ринку цінних паперів), переоформлення ліцензії, видачі дубліката та копії ліцензії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ку зупинення дії та анулювання ліцензії на окремі види професійної діяльності на фондовому ринку (ринку цінних паперів)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оложення про особливості організації та проведення внутрішнього аудиту (контролю) в професійних учасниках фондового ринку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 (умов) здійснення діяльності з торгівлі цінними паперами: брокерської діяльності, дилерської діяльності, андеррайтингу, управління цінними паперами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щодо пруденційних нормативів професійної діяльності на фондовому ринку - діяльності з торгівлі цінними паперами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орядок складання та подання адміністративних даних щодо діяльності торговців цінними паперами до Національної комісії з цінних паперів та фондового ринку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ку формування та ведення державного реєстру фінансових установ, які надають фінансові послуги на ринку цінних паперів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зробка змін та доповнень до діючих підзаконних нормативних актів та розробка нових нормативних актів щодо регулювання депозитарної діяльності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про провадження депозитарної діяльності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ку та умов видачі ліцензії на провадження окремих видів професійної діяльності на фондовому ринку (ринку цінних паперів), переоформлення ліцензії, видачі дубліката та копії ліцензії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зупинення дії та анулювання ліцензії на окремі види професійної діяльності на фондовому ринку (ринку цінних паперів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ложення про особливості організації та проведення внутрішнього аудиту (контролю) в професійних учасниках фондового ринку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цензійні умови провадження професійної діяльності на фондовому ринку – депозитарної діяльності депозитарної установи та клірингової діяльності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про порядок складання депозитарними установами звітності (адміністративних даних) та подання відповідних документів до НКЦПФР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 до Положення щодо пруденційних нормативів професійної діяльності на фондовому ринку – депозитарної діяльності та вимог до системи управління ризиками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обігу, зберігання та знищення електронних документів, що використовуються професійними учасниками депозитарної системи Україн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ку формування та ведення державного реєстру фінансових установ, які надають фінансові послуги на ринку цінних папері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врегулювання питання про особливості депозитарного обліку цінних паперів, прав на цінні папери, власники яких не уклали з депозитарною установою договір про обслуговування рахунку в цінних паперах до 12.10.2014 рок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щодо організації діяльності банків та їх відокремлених підрозділів при здійсненні ними професійної діяльності на фондовому ринк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про порядок забезпечення існування іменних цінних паперів у бездокументарній формі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TextBodyIndent"/>
        <w:numPr>
          <w:ilvl w:val="0"/>
          <w:numId w:val="21"/>
        </w:numPr>
        <w:spacing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Представництво інтересів членів Асоціації у громадських радах та комітетах при центральних органах виконавчої влади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аціональній комісії з цінних паперів та фондового ринку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Міністерстві доходів і зборів України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Міністерстві економічного розвитку України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Державній службі захисту персональних даних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Державній службі фінансового моніторингу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Державному агентстві з інвестицій та управління національними проектами України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едставництво інтересів членів Асоціації у вирішенні спірних пита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ніторинг спірних питань, що виникають у процесі здійснення діяльності членами Асоціації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ологічна підтримка членів Асоціації при адміністративному оскарженні та оскарженні до суду рішень регулюючих органів 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зразків претензійних та позовних заяв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судової практики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ництво фахівцями асоціації інтересів членів Асоціації у судових органах за наступними напрямками (за необхідності):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ягнення заборгованості з емітентів цінних паперів за договорами про відкриття рахунків акціонерам у процесі дематеріалізації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ництво у справах щодо порушення норм законодавства у сфері захисту персональних даних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ництво у справах щодо порушення норм податкового законодавства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НСУЛЬТАЦІЙНА ПІДТРИМКА ЧЛЕНІВ АСОЦІАЦІЇ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облення примірних внутрішніх документів торговців цінними паперами та супроводження процесу ліцензування торговців цінними паперами та депозитарних установ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1"/>
        </w:numPr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зроблення та затвердження методичних рекомендацій щодо провадження професійної діяльності на фондовому ринку - діяльність з торгівлі цінними паперами та депозитарна діяльність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досконалення Алгоритму розрахунку пруденційних показників торговців цінними паперами та проведення семінарів і вебінарів з цього питання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творення та постійне оновлення методичних рекомендацій щодо реалізації норм Закону України «Про захист персональних даних» членам Асоціації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uk-UA"/>
        </w:rPr>
        <w:t>Сприяння виконанню членами Асоціації норм законодавства щодо протидії легалізації доходів отриманих злочинним шлях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ення методичних рекомендацій з питань здійснення фінансового моніторингу членами Асоціації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е оновлення Примірних Правил проведення внутрішнього фінансового моніторингу та програм його здійснення для членів ПАР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консультацій членам Асоціації з проблемних моментів їх діяльності, як СПФ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uk-UA"/>
        </w:rPr>
        <w:t>Сприяння переходу членів Асоціації на міжнародні стандарти бухгалтерського обліку та фінансової звітності шляхом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ення методичних рекомендацій з бухгалтерського обліку торговців цінними паперам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семінарів та вебінарів з питань переходу на МСФЗ та МСБО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прияння виконанню членами Асоціації норм законодавства щодо захисту персональних да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е оновлення методичних рекомендацій щодо реалізації норм Закону України «Про захист персональних даних» членам Асоціації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для членів Асоціації заходів з питань захисту персональних даних членами Асоціації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консультацій членам Асоціації з проблемних моментів їх діяльності, як володільців та розпорядників БПД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дання письмових та усних консультацій членам по питаннях професійної діяльно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правлення звернень, запитів до державних органів та інших структур з приводу питань, які виникають у процесі професійної діяльності членів Асоціації</w:t>
      </w:r>
    </w:p>
    <w:p>
      <w:pPr>
        <w:pStyle w:val="Style19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дання та розповсюдження щотижневого Дайджесту Асоціації</w:t>
      </w:r>
    </w:p>
    <w:p>
      <w:pPr>
        <w:pStyle w:val="Style19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-567" w:leader="none"/>
        </w:tabs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ДОПОМОГА У СКЛАДАННІ ТА ПОДАННІ ЗВІТНОСТІ ДО НКЦПФР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rFonts w:ascii="Times New Roman" w:hAnsi="Times New Roman" w:cs="Times New Roman"/>
          <w:b/>
          <w:b/>
          <w:i/>
          <w:i/>
          <w:spacing w:val="-7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pacing w:val="-7"/>
          <w:sz w:val="28"/>
          <w:szCs w:val="28"/>
          <w:lang w:val="uk-UA"/>
        </w:rPr>
        <w:t>Підтримка, включаючи фінансування, спільних проектів, у яких обопільно зацікавлені члени ПАРД та Асоціації «Фондове партнерство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firstLine="426"/>
        <w:jc w:val="both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uk-UA"/>
        </w:rPr>
        <w:t>програмного забезпечення складання та подання до НКЦПФР адміністративних даних щодо діяльності торговців цінними паперами та депозитарних устан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ind w:left="0" w:firstLine="426"/>
        <w:jc w:val="both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uk-UA"/>
        </w:rPr>
        <w:t>програми автоматизації розрахунків пруденційних нормативів торговців цінними паперами та депозитарних установ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49" w:hanging="0"/>
        <w:jc w:val="both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/>
          <w:spacing w:val="-7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851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ий та консультативний супровід процесу формування та направлення звітності професійних учасників ринку цінних паперів -членів ПАРД до Комісії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4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у отриманні ЕЦП членами Асоціації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щодо отримання профучасниками відповідного програмного забезпечення та ключів доступу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технічних питань функціонування відповідного програмного забезпечення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мовлення розробки/доопрацювання програмного забезпечення (у разі необхідності)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актики використання програмного забезпечення, замовлення робіт щодо доопрацювання, виправлення недоліків, приведення у відповідність до законодавства</w:t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 РОБОТА КОМІТЕТІВ АСОЦІАЦІЇ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Щодо правових пита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рацювання проектів нормативних актів направлених на реалізацію Закону України «Про депозитарну систему України»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проблемних моментів діяльності членів Асоціації за наслідками звернень членів Асоціації, а також за наслідками узагальнення звернень, що надходять від членів Асоціації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вова оцінка нового законодавства, що буде прийнято протягом 2014 року або проектів нормативних актів, у сфері регулювання діяльності на фондовому ринку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а оцінка зауважень та пропозицій до нормативних актів та/або проектів нормативних актів, підготовлених апаратом Асоціації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пропозицій щодо удосконалення статуту СРО/ОПУ Асоціації та Правил Асоціації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до питань депозитарної діяльно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Indent"/>
        <w:numPr>
          <w:ilvl w:val="0"/>
          <w:numId w:val="18"/>
        </w:numPr>
        <w:spacing w:before="0" w:after="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обота над розробкою проектів Правил (Стандартів) професійної діяльності на фондовому ринку крім тих, що визначені законодавством;</w:t>
      </w:r>
    </w:p>
    <w:p>
      <w:pPr>
        <w:pStyle w:val="TextBodyIndent"/>
        <w:numPr>
          <w:ilvl w:val="0"/>
          <w:numId w:val="18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та надання пропозицій до проектів нормативно-правових актів з питань депозитарної діяльності;</w:t>
      </w:r>
    </w:p>
    <w:p>
      <w:pPr>
        <w:pStyle w:val="TextBodyIndent"/>
        <w:numPr>
          <w:ilvl w:val="0"/>
          <w:numId w:val="18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бговорення актуальних питань щодо складання адміністративних даних депозитарними установами та розробка пропозицій до законодавчої бази з питань звітності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актуальних питань діяльності депозитарних установ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методичних матеріалів з питань депозитарної діяль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Щодо питань діяльності з торгівлі цінними папера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 до участі у роботі комітетів Асоціації  фахівців торговців цінними паперами-членів Асоціації та організаторів торгівлі цінними паперам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проблемних питань діяльності членів Асоціації - торговців цінними паперам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ацювання пропозицій щодо внесення змін до законодавства в сфері торгівлі цінними паперам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спертна оцінка та схвалення методичних матеріалів Асоціації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Щодо питань  інформаційних технологі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 до участі у роботі комітету Асоціації спеціалістів IT-сфери та професійних учасників фондового ринку-членів Асоціації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питань, пов’язаних з створенням та функціонуванням програмних засобів, які використовуються профучасниками -  членами Асоціації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пропозицій щодо розробки та/або удосконалення відповідного програмного забезпече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Щодо питань захисту персональних дан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ення питань застосування на фондовому ринку Закону України «Про захист персональних даних»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ацювання та постійне оновлення методичних рекомендацій щодо реалізації норм Закону України «Про захист персональних даних» членам Асоціації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ацювання пропозицій щодо внесення змін до Закону України «Про захист персональних даних»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ацювання пропозицій щодо внесення змін до Типового порядку обробки персональних даних у базах персональних даних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ацювання пропозицій про внесення змін до інших нормативно-правових актів щодо захисту персональних даних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uk-UA"/>
        </w:rPr>
        <w:t xml:space="preserve"> РОБОТА ЕКСПЕРТНОЇ РАДИ З ПИТАНЬ ОПОДАТКУВАННЯ, ОБЛІКУ ТА ФІНАНСОВОЇ ЗВІТНОСТІ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ацювання проектів законів щодо змін до Податкового кодексу України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ювання пропозицій щодо внесення змін до податкового законодавства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проблемних питань оподаткування, обліку та фінансової звітності на фондовому ринку за наслідками звернень членів Асоціації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матеріалів для узагальнюючих податкових консультацій ДПСУ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загальнення практики протидії рішенням місцевих податкових органів, що мають ознаки неправомірності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спертна оцінка та схвалення методичних матеріалів Асоціації з оподаткування, обліку та фінансової звітності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РГАНІЗАЦІЙНА РОБОТА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ведення засідань органів Асоціації та публічних заходів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2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2048"/>
      </w:tblGrid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  <w:t>Заход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  <w:t>Час проведення</w:t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гальні збори Асоціації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ІІ квартал</w:t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сідання Ради Асоціації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Щомісячно</w:t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сідання Комітетів Асоціації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Щомісячно</w:t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сідання Дисциплінарної колегії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 необхідності</w:t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сідання Третейського суду Асоціації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 необхідності</w:t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уденційні нормативи професійних учасників ринку цінних паперів. Вебіна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ІІ квартал</w:t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ове законодавство щодо захисту персональних даних. Вебіна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І квартал</w:t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Актуальні питання складання звітності депозитарних установ та торговців. Вебіна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ІІ квартал</w:t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Науково-практична конференці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І</w:t>
            </w:r>
            <w:r>
              <w:rPr>
                <w:sz w:val="28"/>
                <w:szCs w:val="28"/>
                <w:lang w:val="en-US" w:eastAsia="ru-RU"/>
              </w:rPr>
              <w:t>V</w:t>
            </w:r>
            <w:r>
              <w:rPr>
                <w:sz w:val="28"/>
                <w:szCs w:val="28"/>
                <w:lang w:val="uk-UA" w:eastAsia="ru-RU"/>
              </w:rPr>
              <w:t xml:space="preserve"> квартал</w:t>
            </w:r>
          </w:p>
        </w:tc>
      </w:tr>
      <w:tr>
        <w:trPr>
          <w:trHeight w:val="710" w:hRule="atLeast"/>
        </w:trPr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рес-конференцій та брифінгів для ЗМ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 необхідності</w:t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руглі столи, семінари, інші публічні заход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 необхідності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ідтримка та вдосконалення інформаційного порталу Асоціації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овадження системи розкриття інформації на сайті Асоціації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нкінгування членів  Асоціації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uk-UA"/>
        </w:rPr>
        <w:t>Поглиблення співпраці з іншими асоціаціями та організаціями на фінансових ринках в інтересах членів Асоціації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>
          <w:b/>
          <w:i/>
          <w:sz w:val="28"/>
          <w:szCs w:val="28"/>
          <w:lang w:val="uk-UA"/>
        </w:rPr>
        <w:t>Підготовка документів для вступу до Міжнародної Асоціації Ринків Капіталу (</w:t>
      </w:r>
      <w:r>
        <w:rPr>
          <w:b/>
          <w:i/>
          <w:sz w:val="28"/>
          <w:szCs w:val="28"/>
          <w:lang w:val="en-US"/>
        </w:rPr>
        <w:t>ICMA</w:t>
      </w:r>
      <w:r>
        <w:rPr>
          <w:b/>
          <w:i/>
          <w:sz w:val="28"/>
          <w:szCs w:val="28"/>
        </w:rPr>
        <w:t xml:space="preserve">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altName w:val=" Arial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44"/>
      <w:szCs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Natalyashulga">
    <w:name w:val="natalya.shulga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">
    <w:name w:val="Основной текст с отступом 2 Знак"/>
    <w:qFormat/>
    <w:rPr>
      <w:sz w:val="22"/>
      <w:szCs w:val="22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sz w:val="22"/>
      <w:szCs w:val="21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ps">
    <w:name w:val="hps"/>
    <w:qFormat/>
    <w:rPr/>
  </w:style>
  <w:style w:type="character" w:styleId="Style18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; Arial" w:hAnsi="Verdana; Arial" w:eastAsia="Times New Roman" w:cs="Verdana; 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; Arial" w:hAnsi="Verdana; Arial" w:eastAsia="Times New Roman" w:cs="Verdana; 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; Arial" w:hAnsi="Verdana; Arial" w:eastAsia="Times New Roman" w:cs="Verdana; 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; Arial" w:hAnsi="Verdana; Arial" w:eastAsia="Times New Roman" w:cs="Verdana; Arial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szCs w:val="21"/>
      <w:lang w:val="uk-UA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hort">
    <w:name w:val="sh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5:40:00Z</dcterms:created>
  <dc:creator>dmitriy.dovbysh</dc:creator>
  <dc:description/>
  <cp:keywords/>
  <dc:language>en-US</dc:language>
  <cp:lastModifiedBy>Довбыш Дмитрий</cp:lastModifiedBy>
  <cp:lastPrinted>2013-09-13T15:18:00Z</cp:lastPrinted>
  <dcterms:modified xsi:type="dcterms:W3CDTF">2014-04-18T09:28:00Z</dcterms:modified>
  <cp:revision>4</cp:revision>
  <dc:subject/>
  <dc:title/>
</cp:coreProperties>
</file>