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60"/>
          <w:lang w:val="en-US" w:eastAsia="en-US"/>
        </w:rPr>
      </w:pPr>
      <w:r>
        <w:rPr>
          <w:spacing w:val="6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8435</wp:posOffset>
            </wp:positionH>
            <wp:positionV relativeFrom="paragraph">
              <wp:posOffset>3810</wp:posOffset>
            </wp:positionV>
            <wp:extent cx="857250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Heading4"/>
        <w:ind w:left="360" w:right="5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  <w:t>НАЦІОНАЛЬНА КОМІСІЯ З ЦІННИХ ПАПЕРІВ</w:t>
      </w:r>
    </w:p>
    <w:p>
      <w:pPr>
        <w:pStyle w:val="Heading1"/>
        <w:ind w:left="360" w:right="540" w:hanging="0"/>
        <w:rPr/>
      </w:pPr>
      <w:r>
        <w:rPr/>
        <w:t>ТА ФОНДОВОГО РИН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540</wp:posOffset>
                </wp:positionH>
                <wp:positionV relativeFrom="paragraph">
                  <wp:posOffset>74295</wp:posOffset>
                </wp:positionV>
                <wp:extent cx="539496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20.2pt;margin-top:5.85pt;width:424.75pt;height:7.15pt;mso-wrap-style:none;v-text-anchor:middle">
                <v:fill o:detectmouseclick="t" on="false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aaieiaie4"/>
        <w:widowControl/>
        <w:rPr>
          <w:rFonts w:ascii="Times New Roman;Times New Roman" w:hAnsi="Times New Roman;Times New Roman" w:cs="Times New Roman;Times New Roman"/>
          <w:spacing w:val="60"/>
          <w:sz w:val="28"/>
        </w:rPr>
      </w:pPr>
      <w:r>
        <w:rPr>
          <w:rFonts w:cs="Times New Roman;Times New Roman" w:ascii="Times New Roman;Times New Roman" w:hAnsi="Times New Roman;Times New Roman"/>
          <w:spacing w:val="60"/>
          <w:sz w:val="28"/>
        </w:rPr>
        <w:t>РІШЕННЯ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pacing w:val="60"/>
          <w:sz w:val="28"/>
        </w:rPr>
      </w:pPr>
      <w:r>
        <w:rPr>
          <w:rFonts w:cs="Times New Roman;Times New Roman"/>
          <w:spacing w:val="60"/>
          <w:sz w:val="28"/>
        </w:rPr>
      </w:r>
    </w:p>
    <w:p>
      <w:pPr>
        <w:pStyle w:val="Normal"/>
        <w:rPr/>
      </w:pPr>
      <w:r>
        <w:rPr>
          <w:sz w:val="28"/>
        </w:rPr>
        <w:t>24.10.2013                                                                                                         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Щодо усунення порушень та зупиненн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несення змін до системи депозитарного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обліку цінних папері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0 статті 8 Закону України «Про державне регулювання ринку цінних паперів в Україні», у зв’язку із виявленням Національною комісією з цінних паперів та фондового ринку (далі – Комісія) порушення емітентами цінних паперів (далі – Товариства) вимог статті 40 Закону України «Про цінні папери та фондовий ринок» в частині нерозкриття регулярної річної інформації</w:t>
      </w:r>
      <w:r>
        <w:rPr/>
        <w:t xml:space="preserve"> </w:t>
      </w:r>
      <w:r>
        <w:rPr>
          <w:sz w:val="28"/>
          <w:szCs w:val="28"/>
        </w:rPr>
        <w:t xml:space="preserve">на фондовому ринку, та з метою захисту інтересів інвесторів у цінні папери, 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Національна комісія з цінних паперів та фондового ринку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упинити з 24.10.2013 внесення змін до системи депозитарного обліку щодо цінних паперів Товариств (перелік додається) на строк до усунення поруш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аборонити ПАТ «Національний депозитарій України» (код за ЄДРПОУ 30370711) та депозитарним установам, що здійснюють облік прав власності на цінні папери емітентів у депозитарній системі України, здійснювати облікові операції щодо внесення змін до системи депозитарного обліку щодо цінних паперів Товариств (перелік додаєть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обов’язати ПАТ «Національний депозитарій України» (код за ЄДРПОУ 30370711) невідкладно довести до відома депозитарних установ, що здійснюють облік прав власності на цінні папери емітентів у депозитарній системі України, дане рішення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оціації «Українські фондові торговці» (АУФТ) (код за ЄДРПОУ 33338204), Українській Асоціації Інвестиційного Бізнесу (УАІБ) (код за ЄДРПОУ 23152037), Професійній асоціації реєстраторів і депозитаріїв (ПАРД) (код за ЄДРПОУ 24382704) довести до відома членів відповідних асоціацій інформацію про дане рішення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АТ «Національний депозитарій України» (код за ЄДРПОУ 30370711) та депозитарним установам, що здійснюють облік прав власності на цінні папери емітентів у депозитарній системі України, у триденний термін з моменту отримання ними копії цього рішення повідомити Комісію про його викона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обов’язати Товариства (перелік додається) протягом п’яти робочих днів з моменту усунення порушення повідомити Кримське територіальне управління Комісії з доданням копій відповідних документ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Кримському територіальному управлінню Комісії за результатом аналізу отриманих документів надати до департаменту контрольно-правової роботи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(О. Мисюра) інформацію про усунення порушення Товариствами (перелік додається) з доданням копій відповідних документів та проектів рішень щодо відновлення внесення змін до системи депозитарного обліку цінних папер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Департаменту контрольно-правової роботи (О. Мисюра) забезпечити відправлення у встановленому порядку копії цього рішення Товариствам (перелік додається), Кримському територіальному управлінню Комісії та відповідним учасникам депозитарної системи Украї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Департаменту контрольно-правової роботи (О. Мисюра) повідомити про прийняте рішення  Асоціацію «Українські фондові торговці» (АУФТ) (код за ЄДРПОУ 33338204), Українську Асоціацію Інвестиційного Бізнесу (УАІБ) (код за ЄДРПОУ 23152037), Професійну асоціацію реєстраторів і депозитаріїв (ПАРД) (код за ЄДРПОУ 2438270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інформаційних технологій, зовнішніх та внутрішніх комунікацій (А. Заїка) забезпечити опублікування цього рішення в офіційному друкованому виданні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члена Комісії Є. Воропаєв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8"/>
          <w:szCs w:val="28"/>
        </w:rPr>
        <w:t xml:space="preserve">Голова Комісії </w:t>
        <w:tab/>
        <w:tab/>
        <w:tab/>
        <w:tab/>
        <w:tab/>
        <w:tab/>
        <w:t xml:space="preserve">           </w:t>
        <w:tab/>
        <w:t>Д. Тевелє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  <w:t>Протокол засідання Комісії</w:t>
      </w:r>
    </w:p>
    <w:p>
      <w:pPr>
        <w:pStyle w:val="Normal"/>
        <w:ind w:left="5580" w:hanging="0"/>
        <w:rPr/>
      </w:pPr>
      <w:r>
        <w:rPr/>
        <w:t xml:space="preserve">від «24» жовтня 2013 року </w:t>
      </w:r>
    </w:p>
    <w:p>
      <w:pPr>
        <w:pStyle w:val="Normal"/>
        <w:ind w:left="5580" w:hanging="0"/>
        <w:rPr/>
      </w:pPr>
      <w:r>
        <w:rPr/>
        <w:t>№</w:t>
      </w:r>
      <w:r>
        <w:rPr/>
        <w:t>_____</w:t>
      </w:r>
      <w:r>
        <w:br w:type="page"/>
      </w:r>
    </w:p>
    <w:p>
      <w:pPr>
        <w:pStyle w:val="Normal"/>
        <w:ind w:left="5220" w:right="54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220" w:right="540" w:hanging="0"/>
        <w:rPr>
          <w:sz w:val="28"/>
          <w:szCs w:val="28"/>
        </w:rPr>
      </w:pPr>
      <w:r>
        <w:rPr>
          <w:sz w:val="28"/>
          <w:szCs w:val="28"/>
        </w:rPr>
        <w:t>Рішення Національної комісії з цінних паперів та фондового ринку</w:t>
      </w:r>
    </w:p>
    <w:p>
      <w:pPr>
        <w:pStyle w:val="Normal"/>
        <w:ind w:left="5220" w:right="540" w:hanging="0"/>
        <w:rPr/>
      </w:pPr>
      <w:r>
        <w:rPr>
          <w:sz w:val="28"/>
          <w:szCs w:val="28"/>
        </w:rPr>
        <w:t xml:space="preserve">«24» жовтня  2013 року </w:t>
        <w:br/>
        <w:t>№ _____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ерелік Товариств, яким з 24.10.2013 зупинено внесення змін до системи депозитарного обліку щодо цінних паперів на строк до усунення порушення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7020"/>
      </w:tblGrid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за ЄДРПО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товариства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1310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«Симиренко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1515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«Бахчисарайська пересувна механізована колона №8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0515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«Новоселівське ремонтне підприємство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1464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«Сімферопільське автотранспортне підприємство №14327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8479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Інститут «Кримагропроект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854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«Сортнасіннєовоч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9202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</w:rPr>
              <w:t>ВАТ «Білогірський Райагрохім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;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128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</w:rPr>
              <w:t>ЗАТ «Електон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6417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</w:rPr>
              <w:t>ВАТ «Ялта-Агропостач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;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5239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</w:rPr>
              <w:t>ВАТ «Корпорація «Елена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8970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</w:rPr>
              <w:t>АТЗТ «Кримський фондовий будинок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;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9555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</w:rPr>
              <w:t>ЗАТ «Кримбалкан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7418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</w:rPr>
              <w:t>АТЗТ «Жовтень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;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1516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</w:rPr>
              <w:t>ПАТ «Пересувна механізована колона №38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4986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</w:rPr>
              <w:t>ВАТ «Сімферопольський завод залізобетонних виробів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;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5199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</w:rPr>
              <w:t>ВАТ «Кримпобутрадіотехніка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594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</w:rPr>
              <w:t>ЗАТ «Крим-Фінанс-Сервіс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;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9738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</w:rPr>
              <w:t>АТЗТ «Крим Орбітел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642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</w:rPr>
              <w:t>ВАТ «Надія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;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7410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</w:rPr>
              <w:t>ПрАТ «Судацький агробуд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764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</w:rPr>
              <w:t>ЗАТ «Фармакон-Юг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;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353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</w:rPr>
              <w:t>ЗАТ «Білий Камінь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3613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</w:rPr>
              <w:t>ЗАТ «Сівва-Оіл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;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3407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</w:rPr>
              <w:t>ЗАТ «Кримський центр стратегічних досліджень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4615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</w:rPr>
              <w:t>ЗАТ «Авіотермінал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;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5107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</w:rPr>
              <w:t>ВАТ «Торговельний дім «СЕЗ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179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</w:rPr>
              <w:t>ЗАТ «Вега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;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59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</w:rPr>
              <w:t>ЗАТ «Дюльбер-2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955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</w:rPr>
              <w:t>ЗАТ «Трудовий колектив Сімферопольського виноробного заводу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;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7163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</w:rPr>
              <w:t>ЗАТ «Долина Криму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2485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</w:rPr>
              <w:t>ЗАТ «Оргбудінвест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;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295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</w:rPr>
              <w:t>ЗАТ «Трудовий колектив Сімферопольського машинобудівного заводу «Прогрес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6488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</w:rPr>
              <w:t>ПрАТ «Кримінвесттур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;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3186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</w:rPr>
              <w:t>ЗАТ «Імпульс-Юг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8574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</w:rPr>
              <w:t>ЗАТ «Джемієт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;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7158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</w:rPr>
              <w:t>ПрАТ «Красноперекопський склотарний завод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340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</w:rPr>
              <w:t>ЗАТ «БІО Крим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;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7957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</w:rPr>
              <w:t>ЗАТ «Афаліна Крим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2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</w:rPr>
              <w:t>ПАТ «Градієнт»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rFonts w:ascii="Pragmatica;Courier New" w:hAnsi="Pragmatica;Courier New" w:cs="Pragmatica;Courier New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36:00Z</dcterms:created>
  <dc:creator>doroshenko</dc:creator>
  <dc:description/>
  <cp:keywords/>
  <dc:language>en-US</dc:language>
  <cp:lastModifiedBy>doroshenko</cp:lastModifiedBy>
  <dcterms:modified xsi:type="dcterms:W3CDTF">2013-10-22T13:40:00Z</dcterms:modified>
  <cp:revision>1</cp:revision>
  <dc:subject/>
  <dc:title/>
</cp:coreProperties>
</file>