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пункту 5 розділу XVII «Прикінцеві та перехідні положення» Закону України «Про акціонерні товариства» в частині неприведення статуту та внутрішніх положень у відповідність із вимогами цього Закону, вимог частини 1 статті 40 Закону України «Про цінні папери та фондовий ринок», частини 3 «Прикінцеві та перехідні положення» Закону України від 01 липня 2010 року №239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несення змін до Закону України «Про державну реєстрацію юридичних осіб та фізичних осіб-підприємців» щодо спрощення механізму державної реєстрації припинення суб’єктів господарювання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 xml:space="preserve">        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26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Аптека №188. Ваше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544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Донецьк-взуття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89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Укрдонінвестгаз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22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Сочень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95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Інтерліга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6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Донецькгормашінвест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70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«Кураховеенергосервіс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47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 «Торезький м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ясопереробний завод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    </w:t>
        <w:tab/>
        <w:t xml:space="preserve">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6:00Z</dcterms:created>
  <dc:creator>turianytsia</dc:creator>
  <dc:description/>
  <cp:keywords/>
  <dc:language>en-US</dc:language>
  <cp:lastModifiedBy>turianytsia</cp:lastModifiedBy>
  <dcterms:modified xsi:type="dcterms:W3CDTF">2013-10-22T13:38:00Z</dcterms:modified>
  <cp:revision>73</cp:revision>
  <dc:subject/>
  <dc:title/>
</cp:coreProperties>
</file>