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п. 5 розділу ХVІІ «Прикінцеві та перехідні положення» Закону України «Про акціонерні товариства» в частині неприведення статуту та внутрішніх положень у відповідність до норм цього Закону, та з метою захисту інтересів інвесторів у цінні папери,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Крим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рим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Крим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206813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ВАТ «Ленінський ремонтно-механічний завод «Металіст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306973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ЗАТ «Керченський завод будівельної кераміки «Сармат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42:00Z</dcterms:created>
  <dc:creator>matveyev</dc:creator>
  <dc:description/>
  <cp:keywords/>
  <dc:language>en-US</dc:language>
  <cp:lastModifiedBy>pavliuk</cp:lastModifiedBy>
  <cp:lastPrinted>2013-09-13T14:59:00Z</cp:lastPrinted>
  <dcterms:modified xsi:type="dcterms:W3CDTF">2013-10-22T14:05:00Z</dcterms:modified>
  <cp:revision>5</cp:revision>
  <dc:subject/>
  <dc:title> </dc:title>
</cp:coreProperties>
</file>