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 у зв’язку із виявленням Національною комісією з цінних паперів (далі - Комісія) порушення емітентами цінних паперів (далі – Товариства) вимог п. 5 розділу ХVІІ «Прикінцеві та перехідні</w:t>
      </w:r>
      <w:r>
        <w:rPr>
          <w:bCs/>
          <w:sz w:val="28"/>
          <w:szCs w:val="28"/>
        </w:rPr>
        <w:t xml:space="preserve"> положення» Закону України «Про акціонерні товариства» в частині неприведення статуту та внутрішніх положень у відповідність до норм цього Закону, частини</w:t>
      </w:r>
      <w:r>
        <w:rPr>
          <w:bCs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1 статті 40 Закону України «Про цінні папери та фондовий ринок», частини 3 «Прикінцеві та перехідні положення» Закону України  від 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івденн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івденн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івденн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003721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Гіле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20636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ВАТ «Вись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37514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АТЗТ «Букініст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17402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ЗАТ «Торговий дім «Старозбур</w:t>
            </w:r>
            <w:r>
              <w:rPr>
                <w:lang w:val="en-US"/>
              </w:rPr>
              <w:t>’</w:t>
            </w:r>
            <w:r>
              <w:rPr/>
              <w:t>ївський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10006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ЗАТ «Арнік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0:00Z</dcterms:created>
  <dc:creator>matveyev</dc:creator>
  <dc:description/>
  <cp:keywords/>
  <dc:language>en-US</dc:language>
  <cp:lastModifiedBy>pavliuk</cp:lastModifiedBy>
  <cp:lastPrinted>2013-10-22T17:09:00Z</cp:lastPrinted>
  <dcterms:modified xsi:type="dcterms:W3CDTF">2013-10-22T14:09:00Z</dcterms:modified>
  <cp:revision>19</cp:revision>
  <dc:subject/>
  <dc:title> </dc:title>
</cp:coreProperties>
</file>