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 у зв’язку із виявленням Національною комісією з цінних паперів (далі - Комісія) порушення емітентами цінних паперів (далі – Товариства) вимог п. 5 розділу ХVІІ «Прикінцеві та перехідні</w:t>
      </w:r>
      <w:r>
        <w:rPr>
          <w:bCs/>
          <w:sz w:val="28"/>
          <w:szCs w:val="28"/>
        </w:rPr>
        <w:t xml:space="preserve"> положення» Закону України «Про акціонерні товариства» в частині неприведення статуту та внутрішніх положень у відповідність із нормами цього Закону, частини</w:t>
      </w:r>
      <w:r>
        <w:rPr>
          <w:bCs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1 статті 40 Закону України «Про цінні папери та фондовий ринок», частини 3 «Прикінцеві та перехідні положення» Закону України  від 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,  та з метою захисту інтересів інвесторів,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Крим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рим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Крим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450347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ВАТ «Харчопром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038214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ВАТ «Сімферопольська кондитерська фабри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223674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Інвестиційний фонд "Согласи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486696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Страхова компанія "Сфінк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4031407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Сарушен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5772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</w:t>
            </w:r>
            <w:r>
              <w:rPr>
                <w:spacing w:val="-1"/>
              </w:rPr>
              <w:t xml:space="preserve"> «Кримський депозитарій місцевих цінних папері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074540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ЗАТ «Дінатос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3656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Сімферопольська ветеринарна апте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66224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Ремпостач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 xml:space="preserve">1632520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Оргтехавтоматизаці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34425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Шельф-Еврази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141603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Південпромхіммонтаж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2296567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Глубокий Яр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343935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Южная нефтяная компани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5134434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Подарунки Криму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2449083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АКВАпарк "Ореанда"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9687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ЗАТ «Кримський Вал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030735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Кримський трикотаж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095200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Советський комбінат хлібопродукті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027479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Советський «Райселькомунхоз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486186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Сакське автотранспортне підприємство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074919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</w:t>
            </w:r>
            <w:r>
              <w:rPr>
                <w:spacing w:val="-2"/>
              </w:rPr>
              <w:t xml:space="preserve"> «Кримський виноробний чековий інвестиційний фонд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34451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Гіпсо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 xml:space="preserve">1919388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Сурфиш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 xml:space="preserve">0335960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</w:t>
            </w:r>
            <w:r>
              <w:rPr>
                <w:spacing w:val="-2"/>
              </w:rPr>
              <w:t xml:space="preserve"> «Сімферопольське автотранспортне підприємство-1204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97207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Крим-УАЗ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 xml:space="preserve">054543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ЗАТ «Кримдорбудматеріал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32493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Олв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389326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ТЕР-Сек'юріт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9010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Три 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450428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Венето-Італі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232131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Морской клуб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344882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Торговий дім «Сомер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30227994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Сільськогосподарське ЗАТ «Восход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228721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Камишин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303940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</w:t>
            </w:r>
            <w:r>
              <w:rPr>
                <w:spacing w:val="-2"/>
              </w:rPr>
              <w:t xml:space="preserve"> «Автотранспортне підприємство «Северна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439745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Кримська Фондова Бірж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3063929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Харчосмакова фабри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301258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Агрокомплек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229935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Інвестиційна компанія «Завтр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3158366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Аеропорт «Севастополь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31592017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Кримське Плато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2071288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Інвестиційна компанія «Аудит-резер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 xml:space="preserve">2067099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Кримські вин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 xml:space="preserve">1427684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Мортрансмарке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 xml:space="preserve">32624814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Антермінал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08994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Феодосійський молочний завод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50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03:00Z</dcterms:modified>
  <cp:revision>8</cp:revision>
  <dc:subject/>
  <dc:title> </dc:title>
</cp:coreProperties>
</file>