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60"/>
          <w:lang w:val="en-US" w:eastAsia="en-US"/>
        </w:rPr>
      </w:pPr>
      <w:r>
        <w:rPr>
          <w:b/>
          <w:spacing w:val="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8435</wp:posOffset>
            </wp:positionH>
            <wp:positionV relativeFrom="paragraph">
              <wp:posOffset>3810</wp:posOffset>
            </wp:positionV>
            <wp:extent cx="8572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4"/>
        <w:ind w:left="360" w:righ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  <w:t>НАЦІОНАЛЬНА КОМІСІЯ З ЦІННИХ ПАПЕРІВ</w:t>
      </w:r>
    </w:p>
    <w:p>
      <w:pPr>
        <w:pStyle w:val="Heading1"/>
        <w:ind w:left="360" w:right="540" w:hanging="0"/>
        <w:rPr/>
      </w:pPr>
      <w:r>
        <w:rPr/>
        <w:t>ТА ФОНДОВОГО РИН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540</wp:posOffset>
                </wp:positionH>
                <wp:positionV relativeFrom="paragraph">
                  <wp:posOffset>74295</wp:posOffset>
                </wp:positionV>
                <wp:extent cx="539496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0.2pt;margin-top:5.85pt;width:424.75pt;height:7.15pt;mso-wrap-style:none;v-text-anchor:middle">
                <v:fill o:detectmouseclick="t" on="false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aaieiaie4"/>
        <w:widowControl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rPr/>
      </w:pPr>
      <w:r>
        <w:rPr>
          <w:sz w:val="28"/>
        </w:rPr>
        <w:t>24.10.2013                                                                                                         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Щодо усунення порушень та зупиненн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ня змін до системи депозитарн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ліку цінних паперів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0 статті 8 Закону України «Про державне регулювання ринку цінних паперів в Україні», у зв’язку із виявленням Національною комісією з цінних паперів та фондового ринку (далі – Комісія) порушення емітентами цінних паперів (далі – Товариства) вимог статті 40 Закону України «Про цінні папери та фондовий ринок» в частині неподання акціонерними товариствами до Комісії регулярної річної інформації та з метою захисту інтересів інвесторів у цінні папери та держави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а комісія з цінних паперів та фондового ринку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упинити з 24.10.2013 внесення змін до системи депозитарного обліку щодо цінних паперів Товариств (перелік додається) на строк до усунення пору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аборонити 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здійснювати облікові операції щодо внесення змін до системи депозитарного обліку щодо цінних паперів Товариств (перелік 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ПАТ «Національний депозитарій України» (код за ЄДРПОУ 30370711) невідкладно довести до відома депозитарних установ, що здійснюють облік прав власності на цінні папери емітентів у депозитарній системі України,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оціації «Українські фондові торговці» (АУФТ) (код за ЄДРПОУ 33338204), Українській Асоціації Інвестиційного Бізнесу (УАІБ) (код за ЄДРПОУ 23152037), Професійній асоціації реєстраторів і депозитаріїв (ПАРД) (код за ЄДРПОУ 24382704) довести до відома членів відповідних асоціацій інформацію про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у триденний термін з моменту отримання ними копії цього рішення повідомити Комісію про його викона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Товариства (перелік додається) протягом п’яти робочих днів з моменту усунення порушення повідомити Донбаське територіальне управління Комісії з доданням копій відповідних докумен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Донбаському територіальному управлінню Комісії за результатом аналізу отриманих документів надати до департаменту контрольно-правової роботи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(О. Мисюра) інформацію про усунення порушення Товариствами (перелік додається) з доданням копій відповідних документів та проектів рішень щодо відновлення внесення змін до системи депозитарного обліку цінних папер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забезпечити відправлення у встановленому порядку копії цього рішення Товариствам (перелік додається), Донбаському територіальному управлінню Комісії та відповідним учасникам депозитарної системи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повідомити про прийняте рішення  Асоціацію «Українські фондові торговці» (АУФТ) (код за ЄДРПОУ 33338204), Українську Асоціацію Інвестиційного Бізнесу (УАІБ) (код за ЄДРПОУ 23152037), Професійну асоціацію реєстраторів і депозитаріїв (ПАРД) (код за ЄДРПОУ 243827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інформаційних технологій, зовнішніх та внутрішніх комунікацій (А. Заїка) забезпечити опублікування цього рішення в офіційному друкованому виданні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члена Комісії Є. Воропає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ab/>
        <w:tab/>
        <w:t xml:space="preserve">        Д. Тевелє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/>
      </w:pPr>
      <w:r>
        <w:rPr/>
        <w:t>Протокол засідання Комісії</w:t>
      </w:r>
    </w:p>
    <w:p>
      <w:pPr>
        <w:pStyle w:val="Normal"/>
        <w:ind w:left="5580" w:hanging="0"/>
        <w:rPr/>
      </w:pPr>
      <w:r>
        <w:rPr/>
        <w:t>від «24» жовтня 2013 року №_____</w:t>
      </w:r>
      <w:r>
        <w:br w:type="page"/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>Рішення Національної комісії з цінних паперів та фондового ринку</w:t>
      </w:r>
    </w:p>
    <w:p>
      <w:pPr>
        <w:pStyle w:val="Normal"/>
        <w:ind w:left="5220" w:right="540" w:hanging="0"/>
        <w:rPr/>
      </w:pPr>
      <w:r>
        <w:rPr>
          <w:sz w:val="28"/>
          <w:szCs w:val="28"/>
        </w:rPr>
        <w:t xml:space="preserve">«24» жовтня 2013 року </w:t>
        <w:br/>
        <w:t>№ _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ерелік Товариств, яким з 24.10.2013 зупинено внесення змін до системи депозитарного обліку щодо цінних паперів на строк до усунення порушення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020"/>
      </w:tblGrid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за ЄДРПО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товариства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7859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Іллічівський рудоремонтний завод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787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Брянківський рудоремонтний завод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37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Кіровський завод по виготовленню виробів з металевих порошків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726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Стахановський завод металовиробів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044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Т «Луганськвуглересурси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5856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АТ «Захист хліба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732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АТ «Луганське шахто прохідне управління»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Комісії                                                                          </w:t>
        <w:tab/>
        <w:t xml:space="preserve">         Д. Тевел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А. Амел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М. Наз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О. Мозг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О. Петра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О. Тарас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нтрольно-правової роботи                                                              </w:t>
      </w:r>
      <w:r>
        <w:rPr>
          <w:sz w:val="28"/>
          <w:szCs w:val="28"/>
          <w:lang w:val="ru-RU"/>
        </w:rPr>
        <w:t>О. Мисю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ОДЖЕ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</w:t>
        <w:tab/>
        <w:t>О. Сахнацька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Виконавець: Гринюк Г. В.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  <w:szCs w:val="16"/>
        </w:rPr>
        <w:t>(</w:t>
      </w:r>
      <w:r>
        <w:rPr>
          <w:sz w:val="16"/>
          <w:szCs w:val="16"/>
        </w:rPr>
        <w:t>(044) 254-23-96</w:t>
      </w:r>
      <w:r>
        <w:br w:type="page"/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Є. Воропаєв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нтрольно-правової роботи                                                          </w:t>
      </w:r>
      <w:r>
        <w:rPr>
          <w:sz w:val="28"/>
          <w:szCs w:val="28"/>
          <w:lang w:val="ru-RU"/>
        </w:rPr>
        <w:t>О. Мисю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25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Керівник апарату                                                                             О. Сахнацька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Виконавець: Гринюк Г. В.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  <w:szCs w:val="16"/>
        </w:rPr>
        <w:t>(</w:t>
      </w:r>
      <w:r>
        <w:rPr>
          <w:sz w:val="16"/>
          <w:szCs w:val="16"/>
        </w:rPr>
        <w:t>(044) 254-23-96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rFonts w:ascii="Pragmatica;Courier New" w:hAnsi="Pragmatica;Courier New" w:cs="Pragmatica;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16:00Z</dcterms:created>
  <dc:creator>turianytsia</dc:creator>
  <dc:description/>
  <cp:keywords/>
  <dc:language>en-US</dc:language>
  <cp:lastModifiedBy>turianytsia</cp:lastModifiedBy>
  <dcterms:modified xsi:type="dcterms:W3CDTF">2013-10-22T13:37:00Z</dcterms:modified>
  <cp:revision>87</cp:revision>
  <dc:subject/>
  <dc:title/>
</cp:coreProperties>
</file>