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протягом двох років поспіль до Комісії регулярної річної інформації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8"/>
                <w:szCs w:val="28"/>
              </w:rPr>
              <w:t>037398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ільськогосподарське ВАТ "Батьківщин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8"/>
                <w:szCs w:val="28"/>
              </w:rPr>
              <w:t>054018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Тр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sz w:val="28"/>
                <w:szCs w:val="28"/>
              </w:rPr>
              <w:t>054732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Луганське шахтопрохідне управлін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>054880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Троїцька Сільгоспхімі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АТ "Сєвєродонецький Азот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0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Запчасть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8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ВАТ "Управління матеріально- технічного </w:t>
            </w:r>
            <w:r>
              <w:rPr>
                <w:spacing w:val="-1"/>
                <w:sz w:val="28"/>
                <w:szCs w:val="28"/>
              </w:rPr>
              <w:t>постачання" - ДП ДХК «Луганськшахтобуд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8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Рем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0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Універсам-2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33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Т "Шахтопроходк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12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Шахтобудіндустрія" ДП ДХК </w:t>
            </w:r>
            <w:r>
              <w:rPr>
                <w:sz w:val="28"/>
                <w:szCs w:val="28"/>
              </w:rPr>
              <w:t>"Луганськвугле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72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ВОСТОКЕЛЕКТРОСПЕЦЬВОДМОНТАЖ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12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Агрокорм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36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Рубіжанський завод "Спутни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2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ДВАТ "Краснодонська автобаза" ДП ДХК </w:t>
            </w:r>
            <w:r>
              <w:rPr>
                <w:sz w:val="28"/>
                <w:szCs w:val="28"/>
              </w:rPr>
              <w:t>"Луганськшахто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38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Первомайська енергетична компані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9585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Захист хліб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36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Ремек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1810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АТ "Лутугинське шахтобудівельне управлін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sz w:val="28"/>
                <w:szCs w:val="28"/>
              </w:rPr>
              <w:t>001810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Перевальське шахтобудівельне управління"</w:t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5693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Міловське ремонтно-транспортне </w:t>
            </w:r>
            <w:r>
              <w:rPr>
                <w:sz w:val="28"/>
                <w:szCs w:val="28"/>
              </w:rPr>
              <w:t>підприємст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9055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ідкрите акціонерне товариство "Видавництво </w:t>
            </w:r>
            <w:r>
              <w:rPr>
                <w:sz w:val="28"/>
                <w:szCs w:val="28"/>
              </w:rPr>
              <w:t>"Лугань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8"/>
                <w:szCs w:val="28"/>
              </w:rPr>
              <w:t>002857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АТ "Іванівський верстатозаво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3074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ВАТ "Комісарівський завод торгового </w:t>
            </w:r>
            <w:r>
              <w:rPr>
                <w:sz w:val="28"/>
                <w:szCs w:val="28"/>
              </w:rPr>
              <w:t>машинобудуван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3083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Сєвєродонецький завод опорів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sz w:val="28"/>
                <w:szCs w:val="28"/>
              </w:rPr>
              <w:t>001785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Іллічевський рудоремонтний заво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sz w:val="28"/>
                <w:szCs w:val="28"/>
              </w:rPr>
              <w:t>001787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Брянківський рудоремонтний заво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sz w:val="28"/>
                <w:szCs w:val="28"/>
              </w:rPr>
              <w:t>001822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Прогре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8"/>
                <w:szCs w:val="28"/>
              </w:rPr>
              <w:t>002048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Лисичанська сод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8"/>
                <w:szCs w:val="28"/>
              </w:rPr>
              <w:t>00222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Красноріченський верстатобудівний завод </w:t>
            </w:r>
            <w:r>
              <w:rPr>
                <w:sz w:val="28"/>
                <w:szCs w:val="28"/>
              </w:rPr>
              <w:t>ім. Фрунзе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8"/>
                <w:szCs w:val="28"/>
              </w:rPr>
              <w:t>002237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ВАТ "Кіровський завод по виготовленню виробів з </w:t>
            </w:r>
            <w:r>
              <w:rPr>
                <w:sz w:val="28"/>
                <w:szCs w:val="28"/>
              </w:rPr>
              <w:t>металевих порошків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sz w:val="28"/>
                <w:szCs w:val="28"/>
              </w:rPr>
              <w:t>004516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 "Старобільське спеціалізоване </w:t>
            </w:r>
            <w:r>
              <w:rPr>
                <w:spacing w:val="-2"/>
                <w:sz w:val="28"/>
                <w:szCs w:val="28"/>
              </w:rPr>
              <w:t>автотранспортне підприємство 0305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sz w:val="28"/>
                <w:szCs w:val="28"/>
              </w:rPr>
              <w:t>008514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Новоайдарська птахофабрик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8"/>
                <w:szCs w:val="28"/>
              </w:rPr>
              <w:t>008579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Племптахогосподарство "Мирний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sz w:val="28"/>
                <w:szCs w:val="28"/>
              </w:rPr>
              <w:t>009572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АТ "Краснодонський комбінат хлібопродуктів"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2:00Z</dcterms:created>
  <dc:creator>matveyev</dc:creator>
  <dc:description/>
  <cp:keywords/>
  <dc:language>en-US</dc:language>
  <cp:lastModifiedBy>pavliuk</cp:lastModifiedBy>
  <cp:lastPrinted>2013-10-22T16:56:00Z</cp:lastPrinted>
  <dcterms:modified xsi:type="dcterms:W3CDTF">2013-10-22T13:57:00Z</dcterms:modified>
  <cp:revision>12</cp:revision>
  <dc:subject/>
  <dc:title> </dc:title>
</cp:coreProperties>
</file>