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розкриття регулярної річної інформації</w:t>
      </w:r>
      <w:r>
        <w:rPr/>
        <w:t xml:space="preserve"> </w:t>
      </w:r>
      <w:r>
        <w:rPr>
          <w:sz w:val="28"/>
          <w:szCs w:val="28"/>
        </w:rPr>
        <w:t xml:space="preserve">на фондовому ринку, та з метою захисту інтересів інвесторів у цінні папери,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Південн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івденн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Південн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74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"ПОД1ЛЛЯВТОРМЕТАЛ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33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ТЕ АКЦІОНЕРНЕ ТОВАРИСТВО "РОСТО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547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ЗАТ "ЗЕЛЕНА ПОЛЯН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81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НІКЕНЕРГОСЕРВІ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32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ОЗДОРОВЧИЙ ЦЕНТР "НЕПТУН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02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ПРОГРЕСССТРОЙ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94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РЕЄСТР-СЕРВІ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6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МАГАЗИН №149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98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ІДКРИТЕ АТ "УВТК" МИКОЛАЇВСПЕЦСІЛЬГОСПМОНТАЖ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710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ДКРИТЕ АКЦІОНЕРНЕ ТОВАРИСТВО "ЗАВОД МЕТАЛІС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63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ДОЛИНСЬКИИ М'ЯСОПРОДКОМБІНА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32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КІРОВОГРАДАСФАЛЬТОБЕТОН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94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ОЛЕКСАНДРІЙСЬКА ШВЕЙНА ФАБРИК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73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АГРОПРОМИСЛОВА КОМПАНІ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46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СВІТЛОВОДСЬКБУДТРАН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8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ОЛЕКСАНДРІЯ ХЛІБ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128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КЦІОНЕРНЕ ТОВАРИСТВО "КІРОВОГРАДАГРОСПЕЦМОНТАЖ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152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МЕХАНОМОНТАЖ-200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876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КІРОВОГРАД-ЛАД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50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КРИТЕ АКЦІОНЕРНЕ ТОВАРИСТВО "РЕМТЕК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"ІМПУЛЬ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06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ХАРКІВ-РЕСУРСИ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546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ЄМИЛЮСЬКЕ ХЛІБОПРИЙМАЛЬНЕ ПІДПРИЄМСТВ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537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"БІЛЬШОВИ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332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РЕМОНТНО-БУДІВЕЛЬНЕ УПРАВЛІННЯ № 12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99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ТЕ АКЦІОНЕРНЕ ТОВАРИСТВО "КРАСЕНЬ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84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"КОМЕРЦІЙНИЙ ЦЕНТР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5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"ЕЛЕКТР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9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ТЕ АКЦІОНЕРНЕ ТОВАРИСТВО "РЕГІДІ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48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УКРАЇНСЬКО-АМЕРИКАНСЬКЕ СПІЛЬНЕ ПІДПРИЄМСТВО 3 ІНОЗЕМНОЮ ІНВЕСТИЦІЄЮ "РИБА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0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"УКРСКЛОПРОМ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110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ХЕРСОНСЬКЕ ОБЛАСНЕ ПІДПРИЄМСТВО ПО ПЛЕМІННІЙ СПРАВІ В ТВАРИННИЦТВІ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108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"МОНТАЖНИ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626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БЕРИСЛАВСЬКЕ РЕМОНТНО-ТРАНСПОРТНЕ ПІДПРИЄМСТВ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3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"ПРИЛАДОБУДІВНИЙ ЗАВОД "СОКІЛ"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476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"Новокаховський маслозаво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059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Арцизьке районне підприємство мат-тех і сервісного забезпечення "АГРОПРОМТЕХСЕРВ1С"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1:00Z</dcterms:created>
  <dc:creator>matveyev</dc:creator>
  <dc:description/>
  <cp:keywords/>
  <dc:language>en-US</dc:language>
  <cp:lastModifiedBy>pavliuk</cp:lastModifiedBy>
  <cp:lastPrinted>2013-10-22T17:10:00Z</cp:lastPrinted>
  <dcterms:modified xsi:type="dcterms:W3CDTF">2013-10-22T14:17:00Z</dcterms:modified>
  <cp:revision>7</cp:revision>
  <dc:subject/>
  <dc:title> </dc:title>
</cp:coreProperties>
</file>