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(далі - Комісія) порушення емітентами цінних паперів (далі – Товариства) вимог п. 5 розділу ХVІІ «Прикінцеві та перехідні</w:t>
      </w:r>
      <w:r>
        <w:rPr>
          <w:bCs/>
          <w:sz w:val="28"/>
          <w:szCs w:val="28"/>
        </w:rPr>
        <w:t xml:space="preserve"> положення» Закону України «Про акціонерні товариства» в частині неприведення статуту та внутрішніх положень у відповідність до норм цього Закону, частини</w:t>
      </w:r>
      <w:r>
        <w:rPr>
          <w:bCs/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1 статті 40 Закону України «Про цінні папери та фондовий ринок», частини 3 «Прикінцеві та перехідні положення» Закону України  від 1 липня 2010 року №239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внесення змін до Закону України «Про державну реєстрацію юридичних осіб та фізичних осіб-підприємців» щодо спрощення механізму державної реєстрації припинення суб’єктів господарювання та з метою захисту інтересів інвесторів у цінні папери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Полтав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тав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Полтав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235584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Мета-3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054699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ЗАТ «Будівельні матеріали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245651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Технол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235571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ЗАТ «Агропродукт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054658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ВАТ «Миргородське автотранспортне підприємство №15308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232777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АТ «Агротеп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139523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ВАТ «Лутовинівський маслосирзавод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2355769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АТ «Полтавський селянський торговий дім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251604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АТ «Барвінок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232775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АТ «Київська Русь-Кремінь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12:00Z</dcterms:created>
  <dc:creator>matveyev</dc:creator>
  <dc:description/>
  <cp:keywords/>
  <dc:language>en-US</dc:language>
  <cp:lastModifiedBy>pavliuk</cp:lastModifiedBy>
  <cp:lastPrinted>2013-09-13T14:59:00Z</cp:lastPrinted>
  <dcterms:modified xsi:type="dcterms:W3CDTF">2013-10-22T14:17:00Z</dcterms:modified>
  <cp:revision>10</cp:revision>
  <dc:subject/>
  <dc:title> </dc:title>
</cp:coreProperties>
</file>