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/>
      </w:pPr>
      <w:r>
        <w:rPr>
          <w:b/>
          <w:bCs/>
        </w:rPr>
        <w:t>обліку цінних паперів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випущени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ритим акціонерним товариств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Донбас-постачання»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Закритим акціонерним товариством «Донбас-постачання» (далі – ЗАТ «Донбас-постачання») вимог статті 40 Закону України «Про цінні папери та фондовий ринок» в частині неподання акціонерними товариствами до Комісії регулярної річної інформації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ЗАТ «Донбас-постачання» (код за ЄДРПОУ) на строк до усунення пору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ЗАТ «Донбас-постачання» (код за ЄДРПО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а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ЗАТ «Донбас-постачання» (код за ЄДРПОУ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ЗАТ «Донбас-постачання» (код за ЄДРПОУ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ЗАТ «Донбас-постачання» (код за ЄДРПОУ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ab/>
        <w:tab/>
        <w:t xml:space="preserve">     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24» жовтня 2013 року №_____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9:00Z</dcterms:created>
  <dc:creator>turianytsia</dc:creator>
  <dc:description/>
  <cp:keywords/>
  <dc:language>en-US</dc:language>
  <cp:lastModifiedBy>turianytsia</cp:lastModifiedBy>
  <dcterms:modified xsi:type="dcterms:W3CDTF">2013-10-22T13:43:00Z</dcterms:modified>
  <cp:revision>25</cp:revision>
  <dc:subject/>
  <dc:title>ПРОЕКТ</dc:title>
</cp:coreProperties>
</file>