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протягом двох років поспіль до Комісії регулярної річної інформації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09029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"Попаснянський райагропостач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3607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Т "Аграрно-переробне підприємство "Редан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29422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"ВЕРХНЯ ДЕСЮЛІ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3654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Т "Міловський завод рафінованої олії "Стрілецький степ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1891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"Союз Трейд Компані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8232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Т Луганське акціонерне Страхове товариство "Грівн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03773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Айдархлібпром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4905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АМП -Схі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8508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Грані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38587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Т "Лисичанське будівельне управлін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04447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Лисичанський міськмолокозаво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802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Луганська інвестиційна компані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12602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Т "Луганська індустріальная Компані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33296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Т "Луганське шляхове-ремонтно будівельне управління N 1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23264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Луганські колінвали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12415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Луганськмонолітспецбуд"</w:t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15947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Лугверстато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54074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Т "Навчально-виробничий комбінат "Поліблан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41936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НІ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3827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Прогре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7846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Т "Проектно-будівельна компанія "Луганськмонолітбу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41659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Промислова компанія "Славянє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199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Русь єдин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4071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Торговий дім "Даль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01816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Трест "Стахановшахто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48705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Учбово-Методичний центр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5311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Циклон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04447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"Чарівне дій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12596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Трест "Луганськміськ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3775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"Злі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04516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ТЗТ "Луганське спеціалізоване автотранспортне підприємств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04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54019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"Лугспецремстрой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41789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Т "РГШО"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53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1T13:00:00Z</dcterms:modified>
  <cp:revision>6</cp:revision>
  <dc:subject/>
  <dc:title> </dc:title>
</cp:coreProperties>
</file>