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60"/>
          <w:lang w:val="en-US" w:eastAsia="en-US"/>
        </w:rPr>
      </w:pPr>
      <w:r>
        <w:rPr>
          <w:b/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24.10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статті 40 Закону України «Про цінні папери та фондовий ринок» в частині неподання акціонерними товариствами до Комісії регулярної річної інформації та з метою захисту інтересів інвесторів у цінні папери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24.10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Полтав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тав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Полтав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ab/>
        <w:tab/>
        <w:t xml:space="preserve">     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24» жовтня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 xml:space="preserve">«24» жовтня 2013 року </w:t>
        <w:br/>
        <w:t>№ 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лік Товариств, яким з 24.10.2013 зупинено внесення змін до систе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товариства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278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Конкорд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170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Агрохімімпекс АТ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23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Чикаловський гранітний кар'єр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1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ЗАТ "Полтавський м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  <w:lang w:val="en-US"/>
                </w:rPr>
                <w:t>'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ясний центр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750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"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иробничо-торгова фірма "Кременчукмеблі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824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"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Кременчуцький завод залізобетонних шпал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097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АТ "Лубенська швейна фабрика "Лубенчанка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097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АТ "Лотекс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10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АТ "Полтавафарфор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769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"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Лубенський завод продтоварів "Лукон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8498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АТ "Веселоподільський бурякорадгосп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907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АТ "Градизьке "Сортнасіннєовоч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72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АТ "Гребінківський міжгосподарський комбікормовий завод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034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"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Полтавська рибоводно-меліоративна станція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707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АТ "Кременчуцький домобудiвельний комбiнат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181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"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Миргородське автотранспортне підприємство №15361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614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АТ "Артемівський авторемонтний завод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6797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"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Лубенський коноплезавод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870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АТ "Диканська "Сiльгоспхiмiя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871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"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Новосанжарська сільгоспхімія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8718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"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Хорольська сільгоспхімія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872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ідкрите виробничо-комерційне акціонерне товариство "Шишаки-Сільгоспхімія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190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"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Хорольське ремонтно-транспортне підприємство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</w:rPr>
              <w:t>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2929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</w:rPr>
                <w:t>ВАТ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 xml:space="preserve"> "Повстин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977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АТ "ЕКО-ДНIПРО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49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АТ "Підприємство послуг "Побутовець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04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"Агропостач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0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"Промекспрес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65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"Торгівельний дім "Київська Русь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22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"Народна фінансово-будівельна компанія"</w:t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24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АТ "Лубенський"</w:t>
              </w:r>
            </w:hyperlink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83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ВАТ "Ресурс"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  <w:r>
        <w:br w:type="page"/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ida.gov.ua/db/participant/31622782" TargetMode="External"/><Relationship Id="rId4" Type="http://schemas.openxmlformats.org/officeDocument/2006/relationships/hyperlink" Target="http://www.smida.gov.ua/db/participant/32317047" TargetMode="External"/><Relationship Id="rId5" Type="http://schemas.openxmlformats.org/officeDocument/2006/relationships/hyperlink" Target="http://www.smida.gov.ua/db/participant/34312323" TargetMode="External"/><Relationship Id="rId6" Type="http://schemas.openxmlformats.org/officeDocument/2006/relationships/hyperlink" Target="http://www.smida.gov.ua/db/participant/34412105" TargetMode="External"/><Relationship Id="rId7" Type="http://schemas.openxmlformats.org/officeDocument/2006/relationships/hyperlink" Target="http://www.smida.gov.ua/db/participant/00275033" TargetMode="External"/><Relationship Id="rId8" Type="http://schemas.openxmlformats.org/officeDocument/2006/relationships/hyperlink" Target="http://www.smida.gov.ua/db/participant/00282464" TargetMode="External"/><Relationship Id="rId9" Type="http://schemas.openxmlformats.org/officeDocument/2006/relationships/hyperlink" Target="http://www.smida.gov.ua/db/participant/00309714" TargetMode="External"/><Relationship Id="rId10" Type="http://schemas.openxmlformats.org/officeDocument/2006/relationships/hyperlink" Target="http://www.smida.gov.ua/db/participant/00309737" TargetMode="External"/><Relationship Id="rId11" Type="http://schemas.openxmlformats.org/officeDocument/2006/relationships/hyperlink" Target="http://www.smida.gov.ua/db/participant/00310410" TargetMode="External"/><Relationship Id="rId12" Type="http://schemas.openxmlformats.org/officeDocument/2006/relationships/hyperlink" Target="http://www.smida.gov.ua/db/participant/00376946" TargetMode="External"/><Relationship Id="rId13" Type="http://schemas.openxmlformats.org/officeDocument/2006/relationships/hyperlink" Target="http://www.smida.gov.ua/db/participant/00384986" TargetMode="External"/><Relationship Id="rId14" Type="http://schemas.openxmlformats.org/officeDocument/2006/relationships/hyperlink" Target="http://www.smida.gov.ua/db/participant/00490748" TargetMode="External"/><Relationship Id="rId15" Type="http://schemas.openxmlformats.org/officeDocument/2006/relationships/hyperlink" Target="http://www.smida.gov.ua/db/participant/00687244" TargetMode="External"/><Relationship Id="rId16" Type="http://schemas.openxmlformats.org/officeDocument/2006/relationships/hyperlink" Target="http://www.smida.gov.ua/db/participant/00703434" TargetMode="External"/><Relationship Id="rId17" Type="http://schemas.openxmlformats.org/officeDocument/2006/relationships/hyperlink" Target="http://www.smida.gov.ua/db/participant/01270730" TargetMode="External"/><Relationship Id="rId18" Type="http://schemas.openxmlformats.org/officeDocument/2006/relationships/hyperlink" Target="http://www.smida.gov.ua/db/participant/03118133" TargetMode="External"/><Relationship Id="rId19" Type="http://schemas.openxmlformats.org/officeDocument/2006/relationships/hyperlink" Target="http://www.smida.gov.ua/db/participant/05461450" TargetMode="External"/><Relationship Id="rId20" Type="http://schemas.openxmlformats.org/officeDocument/2006/relationships/hyperlink" Target="http://www.smida.gov.ua/db/participant/05467978" TargetMode="External"/><Relationship Id="rId21" Type="http://schemas.openxmlformats.org/officeDocument/2006/relationships/hyperlink" Target="http://www.smida.gov.ua/db/participant/05487018" TargetMode="External"/><Relationship Id="rId22" Type="http://schemas.openxmlformats.org/officeDocument/2006/relationships/hyperlink" Target="http://www.smida.gov.ua/db/participant/05487129" TargetMode="External"/><Relationship Id="rId23" Type="http://schemas.openxmlformats.org/officeDocument/2006/relationships/hyperlink" Target="http://www.smida.gov.ua/db/participant/05487188" TargetMode="External"/><Relationship Id="rId24" Type="http://schemas.openxmlformats.org/officeDocument/2006/relationships/hyperlink" Target="http://www.smida.gov.ua/db/participant/05487219" TargetMode="External"/><Relationship Id="rId25" Type="http://schemas.openxmlformats.org/officeDocument/2006/relationships/hyperlink" Target="http://www.smida.gov.ua/db/participant/05519055" TargetMode="External"/><Relationship Id="rId26" Type="http://schemas.openxmlformats.org/officeDocument/2006/relationships/hyperlink" Target="http://www.smida.gov.ua/db/participant/05529298" TargetMode="External"/><Relationship Id="rId27" Type="http://schemas.openxmlformats.org/officeDocument/2006/relationships/hyperlink" Target="http://www.smida.gov.ua/db/participant/14349775" TargetMode="External"/><Relationship Id="rId28" Type="http://schemas.openxmlformats.org/officeDocument/2006/relationships/hyperlink" Target="http://www.smida.gov.ua/db/participant/21044964" TargetMode="External"/><Relationship Id="rId29" Type="http://schemas.openxmlformats.org/officeDocument/2006/relationships/hyperlink" Target="http://www.smida.gov.ua/db/participant/23552446" TargetMode="External"/><Relationship Id="rId30" Type="http://schemas.openxmlformats.org/officeDocument/2006/relationships/hyperlink" Target="http://www.smida.gov.ua/db/participant/30668341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58:00Z</dcterms:created>
  <dc:creator>turianytsia</dc:creator>
  <dc:description/>
  <cp:keywords/>
  <dc:language>en-US</dc:language>
  <cp:lastModifiedBy>turianytsia</cp:lastModifiedBy>
  <dcterms:modified xsi:type="dcterms:W3CDTF">2013-10-22T13:39:00Z</dcterms:modified>
  <cp:revision>172</cp:revision>
  <dc:subject/>
  <dc:title/>
</cp:coreProperties>
</file>