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протягом двох років поспіль до Комісії регулярної річної інформації, та з метою захисту інтересів інвесторів у цінні папери,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81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ДОНЕЦЬКИЙ ХЛІБОКОМБІНА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657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ДОНБАСКНИГА » КОРПОРАТИВНЕ ПІДПРИЄМСТВО ДАК «УКРВИДАВПОЛІГРАФІ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8188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ВОДОАВТОМАТИК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81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ОФСЕ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4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БАФ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14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Хімлаборкомплек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8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РОДЮЧІСТЬ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17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АРТЕМНАФТОПРОДУК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66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РЕЛАЙБЛ БІЗНЕС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52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«АГРО-АЛЬЯНС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962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ШАХТАРСЬКЕ ПІДПРИЄМСТВО ПО ПЛЕМЕННІЙ СПРАВІ В ТВАРИННИЦТВІ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38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ГІРНИЧОРУДНЕ УСТАТКУВАНН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9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ФАРКО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34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АГРО-АЗОВ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5292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КОНСТРУКТОРСЬКО –ТЕХНОЛОГІЧНЕ ПІДПРИЄМСТВО «ТЕХНІК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5514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АРТЕМІВСЬКИЙ ХОЛОДИЛЬНИК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25:00Z</dcterms:created>
  <dc:creator>matveyev</dc:creator>
  <dc:description/>
  <cp:keywords/>
  <dc:language>en-US</dc:language>
  <cp:lastModifiedBy>pavliuk</cp:lastModifiedBy>
  <cp:lastPrinted>2013-10-22T17:00:00Z</cp:lastPrinted>
  <dcterms:modified xsi:type="dcterms:W3CDTF">2013-10-22T14:00:00Z</dcterms:modified>
  <cp:revision>13</cp:revision>
  <dc:subject/>
  <dc:title> </dc:title>
</cp:coreProperties>
</file>